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color w:val="000000"/>
          <w:sz w:val="35"/>
          <w:szCs w:val="35"/>
        </w:rPr>
      </w:pPr>
      <w:r>
        <w:rPr>
          <w:color w:val="000000"/>
          <w:sz w:val="35"/>
          <w:szCs w:val="35"/>
        </w:rPr>
      </w:r>
    </w:p>
    <w:p>
      <w:pPr>
        <w:pStyle w:val="Normal"/>
        <w:widowControl/>
        <w:shd w:fill="FFFFFF" w:val="clear"/>
        <w:rPr>
          <w:color w:val="000000"/>
          <w:sz w:val="35"/>
          <w:szCs w:val="35"/>
        </w:rPr>
      </w:pPr>
      <w:r>
        <w:rPr>
          <w:color w:val="000000"/>
          <w:sz w:val="35"/>
          <w:szCs w:val="35"/>
        </w:rPr>
      </w:r>
    </w:p>
    <w:p>
      <w:pPr>
        <w:pStyle w:val="Normal"/>
        <w:widowControl/>
        <w:shd w:fill="FFFFFF" w:val="clear"/>
        <w:jc w:val="center"/>
        <w:rPr>
          <w:sz w:val="24"/>
          <w:szCs w:val="24"/>
        </w:rPr>
      </w:pPr>
      <w:r>
        <w:rPr>
          <w:color w:val="000000"/>
          <w:sz w:val="35"/>
          <w:szCs w:val="35"/>
        </w:rPr>
        <w:t>Красимира Стоянова</w:t>
      </w:r>
    </w:p>
    <w:p>
      <w:pPr>
        <w:pStyle w:val="Normal"/>
        <w:widowControl/>
        <w:shd w:fill="FFFFFF" w:val="clear"/>
        <w:jc w:val="center"/>
        <w:rPr>
          <w:color w:val="000000"/>
          <w:sz w:val="77"/>
          <w:szCs w:val="77"/>
        </w:rPr>
      </w:pPr>
      <w:r>
        <w:rPr>
          <w:color w:val="000000"/>
          <w:sz w:val="77"/>
          <w:szCs w:val="77"/>
        </w:rPr>
      </w:r>
    </w:p>
    <w:p>
      <w:pPr>
        <w:pStyle w:val="Normal"/>
        <w:widowControl/>
        <w:shd w:fill="FFFFFF" w:val="clear"/>
        <w:jc w:val="center"/>
        <w:rPr>
          <w:color w:val="000000"/>
          <w:sz w:val="77"/>
          <w:szCs w:val="77"/>
        </w:rPr>
      </w:pPr>
      <w:r>
        <w:rPr>
          <w:color w:val="000000"/>
          <w:sz w:val="77"/>
          <w:szCs w:val="77"/>
        </w:rPr>
      </w:r>
    </w:p>
    <w:p>
      <w:pPr>
        <w:pStyle w:val="Normal"/>
        <w:widowControl/>
        <w:shd w:fill="FFFFFF" w:val="clear"/>
        <w:jc w:val="center"/>
        <w:rPr>
          <w:sz w:val="24"/>
          <w:szCs w:val="24"/>
        </w:rPr>
      </w:pPr>
      <w:r>
        <w:rPr>
          <w:color w:val="000000"/>
          <w:sz w:val="77"/>
          <w:szCs w:val="77"/>
        </w:rPr>
        <w:t>Правда</w:t>
      </w:r>
    </w:p>
    <w:p>
      <w:pPr>
        <w:pStyle w:val="Normal"/>
        <w:widowControl/>
        <w:shd w:fill="FFFFFF" w:val="clear"/>
        <w:jc w:val="center"/>
        <w:rPr>
          <w:sz w:val="24"/>
          <w:szCs w:val="24"/>
        </w:rPr>
      </w:pPr>
      <w:r>
        <w:rPr>
          <w:color w:val="000000"/>
          <w:sz w:val="77"/>
          <w:szCs w:val="77"/>
        </w:rPr>
        <w:t>о Ванге</w:t>
      </w:r>
    </w:p>
    <w:p>
      <w:pPr>
        <w:pStyle w:val="Normal"/>
        <w:widowControl/>
        <w:shd w:fill="FFFFFF" w:val="clear"/>
        <w:rPr>
          <w:color w:val="000000"/>
          <w:sz w:val="26"/>
          <w:szCs w:val="26"/>
        </w:rPr>
      </w:pPr>
      <w:r>
        <w:rPr>
          <w:color w:val="000000"/>
          <w:sz w:val="26"/>
          <w:szCs w:val="26"/>
        </w:rPr>
      </w:r>
    </w:p>
    <w:p>
      <w:pPr>
        <w:pStyle w:val="Normal"/>
        <w:widowControl/>
        <w:shd w:fill="FFFFFF" w:val="clear"/>
        <w:rPr>
          <w:color w:val="000000"/>
          <w:sz w:val="26"/>
          <w:szCs w:val="26"/>
        </w:rPr>
      </w:pPr>
      <w:r>
        <w:rPr>
          <w:color w:val="000000"/>
          <w:sz w:val="26"/>
          <w:szCs w:val="26"/>
        </w:rPr>
      </w:r>
    </w:p>
    <w:p>
      <w:pPr>
        <w:pStyle w:val="Normal"/>
        <w:widowControl/>
        <w:shd w:fill="FFFFFF" w:val="clear"/>
        <w:rPr>
          <w:color w:val="000000"/>
          <w:sz w:val="26"/>
          <w:szCs w:val="26"/>
        </w:rPr>
      </w:pPr>
      <w:r>
        <w:rPr>
          <w:color w:val="000000"/>
          <w:sz w:val="26"/>
          <w:szCs w:val="26"/>
        </w:rPr>
      </w:r>
    </w:p>
    <w:p>
      <w:pPr>
        <w:pStyle w:val="Normal"/>
        <w:widowControl/>
        <w:shd w:fill="FFFFFF" w:val="clear"/>
        <w:rPr>
          <w:color w:val="000000"/>
          <w:sz w:val="26"/>
          <w:szCs w:val="26"/>
        </w:rPr>
      </w:pPr>
      <w:r>
        <w:rPr>
          <w:color w:val="000000"/>
          <w:sz w:val="26"/>
          <w:szCs w:val="26"/>
        </w:rPr>
      </w:r>
    </w:p>
    <w:p>
      <w:pPr>
        <w:pStyle w:val="Normal"/>
        <w:widowControl/>
        <w:shd w:fill="FFFFFF" w:val="clear"/>
        <w:rPr>
          <w:color w:val="000000"/>
          <w:sz w:val="26"/>
          <w:szCs w:val="26"/>
        </w:rPr>
      </w:pPr>
      <w:r>
        <w:rPr>
          <w:color w:val="000000"/>
          <w:sz w:val="26"/>
          <w:szCs w:val="26"/>
        </w:rPr>
      </w:r>
    </w:p>
    <w:p>
      <w:pPr>
        <w:pStyle w:val="Normal"/>
        <w:widowControl/>
        <w:shd w:fill="FFFFFF" w:val="clear"/>
        <w:rPr>
          <w:color w:val="000000"/>
          <w:sz w:val="26"/>
          <w:szCs w:val="26"/>
        </w:rPr>
      </w:pPr>
      <w:r>
        <w:rPr>
          <w:color w:val="000000"/>
          <w:sz w:val="26"/>
          <w:szCs w:val="26"/>
        </w:rPr>
      </w:r>
    </w:p>
    <w:p>
      <w:pPr>
        <w:pStyle w:val="Normal"/>
        <w:widowControl/>
        <w:shd w:fill="FFFFFF" w:val="clear"/>
        <w:rPr>
          <w:color w:val="000000"/>
          <w:sz w:val="26"/>
          <w:szCs w:val="26"/>
        </w:rPr>
      </w:pPr>
      <w:r>
        <w:rPr>
          <w:color w:val="000000"/>
          <w:sz w:val="26"/>
          <w:szCs w:val="26"/>
        </w:rPr>
      </w:r>
    </w:p>
    <w:p>
      <w:pPr>
        <w:pStyle w:val="Normal"/>
        <w:widowControl/>
        <w:shd w:fill="FFFFFF" w:val="clear"/>
        <w:rPr>
          <w:color w:val="000000"/>
          <w:sz w:val="26"/>
          <w:szCs w:val="26"/>
        </w:rPr>
      </w:pPr>
      <w:r>
        <w:rPr>
          <w:color w:val="000000"/>
          <w:sz w:val="26"/>
          <w:szCs w:val="26"/>
        </w:rPr>
      </w:r>
    </w:p>
    <w:p>
      <w:pPr>
        <w:pStyle w:val="Normal"/>
        <w:widowControl/>
        <w:shd w:fill="FFFFFF" w:val="clear"/>
        <w:rPr>
          <w:color w:val="000000"/>
          <w:sz w:val="26"/>
          <w:szCs w:val="26"/>
        </w:rPr>
      </w:pPr>
      <w:r>
        <w:rPr>
          <w:color w:val="000000"/>
          <w:sz w:val="26"/>
          <w:szCs w:val="26"/>
        </w:rPr>
      </w:r>
    </w:p>
    <w:p>
      <w:pPr>
        <w:pStyle w:val="Normal"/>
        <w:widowControl/>
        <w:shd w:fill="FFFFFF" w:val="clear"/>
        <w:rPr>
          <w:color w:val="000000"/>
          <w:sz w:val="26"/>
          <w:szCs w:val="26"/>
        </w:rPr>
      </w:pPr>
      <w:r>
        <w:rPr>
          <w:color w:val="000000"/>
          <w:sz w:val="26"/>
          <w:szCs w:val="26"/>
        </w:rPr>
      </w:r>
    </w:p>
    <w:p>
      <w:pPr>
        <w:pStyle w:val="Normal"/>
        <w:widowControl/>
        <w:shd w:fill="FFFFFF" w:val="clear"/>
        <w:rPr>
          <w:color w:val="000000"/>
          <w:sz w:val="26"/>
          <w:szCs w:val="26"/>
        </w:rPr>
      </w:pPr>
      <w:r>
        <w:rPr>
          <w:color w:val="000000"/>
          <w:sz w:val="26"/>
          <w:szCs w:val="26"/>
        </w:rPr>
      </w:r>
    </w:p>
    <w:p>
      <w:pPr>
        <w:pStyle w:val="Normal"/>
        <w:widowControl/>
        <w:shd w:fill="FFFFFF" w:val="clear"/>
        <w:rPr>
          <w:color w:val="000000"/>
          <w:sz w:val="26"/>
          <w:szCs w:val="26"/>
        </w:rPr>
      </w:pPr>
      <w:r>
        <w:rPr>
          <w:color w:val="000000"/>
          <w:sz w:val="26"/>
          <w:szCs w:val="26"/>
        </w:rPr>
      </w:r>
    </w:p>
    <w:p>
      <w:pPr>
        <w:pStyle w:val="Normal"/>
        <w:widowControl/>
        <w:shd w:fill="FFFFFF" w:val="clear"/>
        <w:jc w:val="center"/>
        <w:rPr>
          <w:color w:val="000000"/>
          <w:sz w:val="26"/>
          <w:szCs w:val="26"/>
        </w:rPr>
      </w:pPr>
      <w:r>
        <w:rPr>
          <w:color w:val="000000"/>
          <w:sz w:val="26"/>
          <w:szCs w:val="26"/>
        </w:rPr>
        <w:t>«Самоцвет»</w:t>
      </w:r>
    </w:p>
    <w:p>
      <w:pPr>
        <w:pStyle w:val="Normal"/>
        <w:widowControl/>
        <w:shd w:fill="FFFFFF" w:val="clear"/>
        <w:jc w:val="center"/>
        <w:rPr>
          <w:color w:val="000000"/>
          <w:sz w:val="25"/>
          <w:szCs w:val="25"/>
        </w:rPr>
      </w:pPr>
      <w:r>
        <w:rPr>
          <w:color w:val="000000"/>
          <w:sz w:val="26"/>
          <w:szCs w:val="26"/>
        </w:rPr>
        <w:t>Болгарский культурно-информационный центр Москва 1997</w:t>
      </w:r>
    </w:p>
    <w:p>
      <w:pPr>
        <w:pStyle w:val="Normal"/>
        <w:shd w:fill="FFFFFF" w:val="clear"/>
        <w:spacing w:lineRule="exact" w:line="240" w:before="1224" w:after="0"/>
        <w:ind w:right="34" w:firstLine="346"/>
        <w:jc w:val="both"/>
        <w:rPr>
          <w:color w:val="000000"/>
          <w:sz w:val="25"/>
          <w:szCs w:val="25"/>
        </w:rPr>
      </w:pPr>
      <w:r>
        <w:rPr>
          <w:color w:val="000000"/>
          <w:sz w:val="25"/>
          <w:szCs w:val="25"/>
        </w:rPr>
      </w:r>
    </w:p>
    <w:p>
      <w:pPr>
        <w:pStyle w:val="Normal"/>
        <w:shd w:fill="FFFFFF" w:val="clear"/>
        <w:spacing w:lineRule="exact" w:line="240" w:before="1224" w:after="0"/>
        <w:ind w:right="34" w:firstLine="346"/>
        <w:jc w:val="both"/>
        <w:rPr>
          <w:color w:val="000000"/>
          <w:sz w:val="25"/>
          <w:szCs w:val="25"/>
        </w:rPr>
      </w:pPr>
      <w:r>
        <w:rPr>
          <w:color w:val="000000"/>
          <w:sz w:val="25"/>
          <w:szCs w:val="25"/>
        </w:rPr>
      </w:r>
    </w:p>
    <w:p>
      <w:pPr>
        <w:pStyle w:val="Normal"/>
        <w:shd w:fill="FFFFFF" w:val="clear"/>
        <w:spacing w:lineRule="exact" w:line="240" w:before="1224" w:after="0"/>
        <w:ind w:right="34" w:firstLine="346"/>
        <w:jc w:val="both"/>
        <w:rPr/>
      </w:pPr>
      <w:r>
        <w:rPr>
          <w:color w:val="000000"/>
          <w:sz w:val="25"/>
          <w:szCs w:val="25"/>
        </w:rPr>
        <w:t xml:space="preserve">Мне неоднократно довелось бывать в Болгарии, </w:t>
      </w:r>
      <w:r>
        <w:rPr>
          <w:color w:val="000000"/>
          <w:spacing w:val="-1"/>
          <w:sz w:val="25"/>
          <w:szCs w:val="25"/>
        </w:rPr>
        <w:t xml:space="preserve">где я и познакомился с ясновидящей Вангой из Пет-рича. В один из моих приездов в Софию, беседуя с </w:t>
      </w:r>
      <w:r>
        <w:rPr>
          <w:color w:val="000000"/>
          <w:spacing w:val="1"/>
          <w:sz w:val="25"/>
          <w:szCs w:val="25"/>
        </w:rPr>
        <w:t>Тодором Живковым, я упомянул о моей предстоя</w:t>
        <w:softHyphen/>
        <w:t>щей встрече с Вангой.</w:t>
      </w:r>
    </w:p>
    <w:p>
      <w:pPr>
        <w:pStyle w:val="Normal"/>
        <w:shd w:fill="FFFFFF" w:val="clear"/>
        <w:spacing w:lineRule="exact" w:line="240"/>
        <w:ind w:left="5" w:right="19" w:firstLine="350"/>
        <w:jc w:val="both"/>
        <w:rPr/>
      </w:pPr>
      <w:r>
        <w:rPr>
          <w:color w:val="000000"/>
          <w:spacing w:val="-4"/>
          <w:sz w:val="25"/>
          <w:szCs w:val="25"/>
        </w:rPr>
        <w:t xml:space="preserve">— </w:t>
      </w:r>
      <w:r>
        <w:rPr>
          <w:color w:val="000000"/>
          <w:spacing w:val="-4"/>
          <w:sz w:val="25"/>
          <w:szCs w:val="25"/>
        </w:rPr>
        <w:t xml:space="preserve">Обязательно побывайте у нее — посоветовал </w:t>
      </w:r>
      <w:r>
        <w:rPr>
          <w:color w:val="000000"/>
          <w:spacing w:val="-2"/>
          <w:sz w:val="25"/>
          <w:szCs w:val="25"/>
        </w:rPr>
        <w:t xml:space="preserve">Живков. — Я сам не очень верил в то, что про нее </w:t>
      </w:r>
      <w:r>
        <w:rPr>
          <w:color w:val="000000"/>
          <w:spacing w:val="-1"/>
          <w:sz w:val="25"/>
          <w:szCs w:val="25"/>
        </w:rPr>
        <w:t>рассказывают, пока лично не убедился в удивитель</w:t>
        <w:softHyphen/>
      </w:r>
      <w:r>
        <w:rPr>
          <w:color w:val="000000"/>
          <w:spacing w:val="-5"/>
          <w:sz w:val="25"/>
          <w:szCs w:val="25"/>
        </w:rPr>
        <w:t xml:space="preserve">ном даре этой слепой женщины. В беседе со мной она </w:t>
      </w:r>
      <w:r>
        <w:rPr>
          <w:color w:val="000000"/>
          <w:spacing w:val="2"/>
          <w:sz w:val="25"/>
          <w:szCs w:val="25"/>
        </w:rPr>
        <w:t xml:space="preserve">напомнила мне о том, что ни одна живая душа на </w:t>
      </w:r>
      <w:r>
        <w:rPr>
          <w:color w:val="000000"/>
          <w:sz w:val="25"/>
          <w:szCs w:val="25"/>
        </w:rPr>
        <w:t>свете кроме меня знать не могла...</w:t>
      </w:r>
    </w:p>
    <w:p>
      <w:pPr>
        <w:pStyle w:val="Normal"/>
        <w:shd w:fill="FFFFFF" w:val="clear"/>
        <w:spacing w:lineRule="exact" w:line="240"/>
        <w:ind w:left="14" w:right="38" w:firstLine="350"/>
        <w:jc w:val="both"/>
        <w:rPr>
          <w:color w:val="000000"/>
          <w:spacing w:val="-2"/>
          <w:sz w:val="25"/>
          <w:szCs w:val="25"/>
        </w:rPr>
      </w:pPr>
      <w:r>
        <w:rPr>
          <w:color w:val="000000"/>
          <w:spacing w:val="-2"/>
          <w:sz w:val="25"/>
          <w:szCs w:val="25"/>
        </w:rPr>
        <w:t>Слова Живкова еще больше укрепили во мне же</w:t>
        <w:softHyphen/>
        <w:t>лание поскорее увидеть Вангу.</w:t>
      </w:r>
    </w:p>
    <w:p>
      <w:pPr>
        <w:pStyle w:val="Normal"/>
        <w:shd w:fill="FFFFFF" w:val="clear"/>
        <w:spacing w:lineRule="exact" w:line="240"/>
        <w:ind w:left="24" w:right="10" w:firstLine="336"/>
        <w:jc w:val="both"/>
        <w:rPr/>
      </w:pPr>
      <w:r>
        <w:rPr>
          <w:color w:val="000000"/>
          <w:spacing w:val="-4"/>
          <w:sz w:val="25"/>
          <w:szCs w:val="25"/>
        </w:rPr>
        <w:t xml:space="preserve">Наша встреча состоялась. Впоследствии я посетил </w:t>
      </w:r>
      <w:r>
        <w:rPr>
          <w:color w:val="000000"/>
          <w:spacing w:val="-3"/>
          <w:sz w:val="25"/>
          <w:szCs w:val="25"/>
        </w:rPr>
        <w:t xml:space="preserve">ее еще несколько раз. То, что мне предсказала Ванга, </w:t>
      </w:r>
      <w:r>
        <w:rPr>
          <w:color w:val="000000"/>
          <w:spacing w:val="-2"/>
          <w:sz w:val="25"/>
          <w:szCs w:val="25"/>
        </w:rPr>
        <w:t>сбылось или сбывается.</w:t>
      </w:r>
    </w:p>
    <w:p>
      <w:pPr>
        <w:pStyle w:val="Normal"/>
        <w:shd w:fill="FFFFFF" w:val="clear"/>
        <w:spacing w:lineRule="exact" w:line="240"/>
        <w:ind w:left="370" w:hanging="0"/>
        <w:rPr>
          <w:color w:val="000000"/>
          <w:spacing w:val="-7"/>
          <w:sz w:val="25"/>
          <w:szCs w:val="25"/>
        </w:rPr>
      </w:pPr>
      <w:r>
        <w:rPr>
          <w:color w:val="000000"/>
          <w:spacing w:val="-7"/>
          <w:sz w:val="25"/>
          <w:szCs w:val="25"/>
        </w:rPr>
        <w:t>Поистине неиссякаемы человеческие возможности.</w:t>
      </w:r>
    </w:p>
    <w:p>
      <w:pPr>
        <w:pStyle w:val="Normal"/>
        <w:shd w:fill="FFFFFF" w:val="clear"/>
        <w:spacing w:before="197" w:after="0"/>
        <w:jc w:val="right"/>
        <w:rPr>
          <w:color w:val="000000"/>
          <w:spacing w:val="-2"/>
          <w:sz w:val="25"/>
          <w:szCs w:val="25"/>
        </w:rPr>
      </w:pPr>
      <w:r>
        <w:rPr>
          <w:color w:val="000000"/>
          <w:spacing w:val="-2"/>
          <w:sz w:val="25"/>
          <w:szCs w:val="25"/>
        </w:rPr>
        <w:t>Сергей Михалков</w:t>
      </w:r>
    </w:p>
    <w:p>
      <w:pPr>
        <w:pStyle w:val="Normal"/>
        <w:shd w:fill="FFFFFF" w:val="clear"/>
        <w:spacing w:before="197" w:after="0"/>
        <w:jc w:val="right"/>
        <w:rPr>
          <w:color w:val="000000"/>
          <w:spacing w:val="-2"/>
          <w:sz w:val="25"/>
          <w:szCs w:val="25"/>
        </w:rPr>
      </w:pPr>
      <w:r>
        <w:rPr>
          <w:color w:val="000000"/>
          <w:spacing w:val="-2"/>
          <w:sz w:val="25"/>
          <w:szCs w:val="25"/>
        </w:rPr>
      </w:r>
    </w:p>
    <w:p>
      <w:pPr>
        <w:pStyle w:val="Normal"/>
        <w:shd w:fill="FFFFFF" w:val="clear"/>
        <w:spacing w:before="979" w:after="0"/>
        <w:ind w:left="34" w:hanging="0"/>
        <w:jc w:val="center"/>
        <w:rPr>
          <w:sz w:val="24"/>
          <w:szCs w:val="24"/>
        </w:rPr>
      </w:pPr>
      <w:r>
        <w:rPr>
          <w:sz w:val="24"/>
          <w:szCs w:val="24"/>
        </w:rPr>
        <w:drawing>
          <wp:inline distT="0" distB="0" distL="0" distR="0">
            <wp:extent cx="393446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934460" cy="1355090"/>
                    </a:xfrm>
                    <a:prstGeom prst="rect">
                      <a:avLst/>
                    </a:prstGeom>
                  </pic:spPr>
                </pic:pic>
              </a:graphicData>
            </a:graphic>
          </wp:inline>
        </w:drawing>
      </w:r>
    </w:p>
    <w:p>
      <w:pPr>
        <w:pStyle w:val="Normal"/>
        <w:shd w:fill="FFFFFF" w:val="clear"/>
        <w:spacing w:before="979" w:after="0"/>
        <w:ind w:left="34" w:hanging="0"/>
        <w:jc w:val="center"/>
        <w:rPr>
          <w:b/>
          <w:b/>
          <w:bCs/>
          <w:i/>
          <w:i/>
          <w:iCs/>
          <w:color w:val="000000"/>
          <w:spacing w:val="4"/>
          <w:sz w:val="25"/>
          <w:szCs w:val="25"/>
        </w:rPr>
      </w:pPr>
      <w:r>
        <w:rPr>
          <w:b/>
          <w:bCs/>
          <w:i/>
          <w:iCs/>
          <w:color w:val="000000"/>
          <w:spacing w:val="4"/>
          <w:sz w:val="25"/>
          <w:szCs w:val="25"/>
        </w:rPr>
      </w:r>
    </w:p>
    <w:p>
      <w:pPr>
        <w:pStyle w:val="Normal"/>
        <w:shd w:fill="FFFFFF" w:val="clear"/>
        <w:spacing w:before="979" w:after="0"/>
        <w:ind w:left="34" w:hanging="0"/>
        <w:jc w:val="center"/>
        <w:rPr>
          <w:b/>
          <w:b/>
          <w:bCs/>
          <w:i/>
          <w:i/>
          <w:iCs/>
          <w:color w:val="000000"/>
          <w:spacing w:val="4"/>
          <w:sz w:val="25"/>
          <w:szCs w:val="25"/>
        </w:rPr>
      </w:pPr>
      <w:r>
        <w:rPr>
          <w:b/>
          <w:bCs/>
          <w:i/>
          <w:iCs/>
          <w:color w:val="000000"/>
          <w:spacing w:val="4"/>
          <w:sz w:val="25"/>
          <w:szCs w:val="25"/>
        </w:rPr>
      </w:r>
    </w:p>
    <w:p>
      <w:pPr>
        <w:pStyle w:val="Normal"/>
        <w:shd w:fill="FFFFFF" w:val="clear"/>
        <w:spacing w:before="979" w:after="0"/>
        <w:ind w:left="34" w:hanging="0"/>
        <w:jc w:val="center"/>
        <w:rPr>
          <w:b/>
          <w:b/>
          <w:bCs/>
          <w:i/>
          <w:i/>
          <w:iCs/>
          <w:color w:val="000000"/>
          <w:spacing w:val="4"/>
          <w:sz w:val="25"/>
          <w:szCs w:val="25"/>
        </w:rPr>
      </w:pPr>
      <w:r>
        <w:rPr>
          <w:b/>
          <w:bCs/>
          <w:i/>
          <w:iCs/>
          <w:color w:val="000000"/>
          <w:spacing w:val="4"/>
          <w:sz w:val="25"/>
          <w:szCs w:val="25"/>
        </w:rPr>
        <w:t>ПРЕДИСЛОВИЕ</w:t>
      </w:r>
    </w:p>
    <w:p>
      <w:pPr>
        <w:pStyle w:val="Normal"/>
        <w:shd w:fill="FFFFFF" w:val="clear"/>
        <w:spacing w:lineRule="exact" w:line="230" w:before="221" w:after="0"/>
        <w:ind w:left="1171" w:right="10" w:hanging="0"/>
        <w:jc w:val="both"/>
        <w:rPr/>
      </w:pPr>
      <w:r>
        <w:rPr>
          <w:color w:val="000000"/>
          <w:spacing w:val="4"/>
          <w:sz w:val="22"/>
          <w:szCs w:val="22"/>
        </w:rPr>
        <w:t>Нет ничего тайного: что не сделалось бы яв</w:t>
        <w:softHyphen/>
        <w:t xml:space="preserve">ным; и ничего не бывает потаенного, что не </w:t>
      </w:r>
      <w:r>
        <w:rPr>
          <w:color w:val="000000"/>
          <w:spacing w:val="1"/>
          <w:sz w:val="22"/>
          <w:szCs w:val="22"/>
        </w:rPr>
        <w:t>вышло бы наружу.</w:t>
      </w:r>
    </w:p>
    <w:p>
      <w:pPr>
        <w:pStyle w:val="Normal"/>
        <w:shd w:fill="FFFFFF" w:val="clear"/>
        <w:spacing w:lineRule="exact" w:line="230"/>
        <w:jc w:val="right"/>
        <w:rPr>
          <w:i/>
          <w:i/>
          <w:iCs/>
          <w:color w:val="000000"/>
          <w:sz w:val="22"/>
          <w:szCs w:val="22"/>
        </w:rPr>
      </w:pPr>
      <w:r>
        <w:rPr>
          <w:i/>
          <w:iCs/>
          <w:color w:val="000000"/>
          <w:sz w:val="22"/>
          <w:szCs w:val="22"/>
        </w:rPr>
        <w:t>Евангелие от Марка гл. 4:22</w:t>
      </w:r>
    </w:p>
    <w:p>
      <w:pPr>
        <w:pStyle w:val="Normal"/>
        <w:shd w:fill="FFFFFF" w:val="clear"/>
        <w:spacing w:lineRule="exact" w:line="230" w:before="470" w:after="0"/>
        <w:ind w:left="19" w:right="10" w:firstLine="350"/>
        <w:jc w:val="both"/>
        <w:rPr/>
      </w:pPr>
      <w:r>
        <w:rPr>
          <w:color w:val="000000"/>
          <w:spacing w:val="-5"/>
          <w:sz w:val="24"/>
          <w:szCs w:val="24"/>
        </w:rPr>
        <w:t>Я стою у вод огромного океана. Его необъятные вол</w:t>
        <w:softHyphen/>
      </w:r>
      <w:r>
        <w:rPr>
          <w:color w:val="000000"/>
          <w:spacing w:val="-1"/>
          <w:sz w:val="24"/>
          <w:szCs w:val="24"/>
        </w:rPr>
        <w:t>ны плещутся у моих ног, переливаясь разными оттен</w:t>
        <w:softHyphen/>
      </w:r>
      <w:r>
        <w:rPr>
          <w:color w:val="000000"/>
          <w:spacing w:val="-7"/>
          <w:sz w:val="24"/>
          <w:szCs w:val="24"/>
        </w:rPr>
        <w:t>ками. Все вокруг необъятно, необъяснимо и величествен</w:t>
        <w:softHyphen/>
      </w:r>
      <w:r>
        <w:rPr>
          <w:color w:val="000000"/>
          <w:spacing w:val="-1"/>
          <w:sz w:val="24"/>
          <w:szCs w:val="24"/>
        </w:rPr>
        <w:t>но. Я могла бы стоять так бесконечно, созерцать и пы</w:t>
        <w:softHyphen/>
      </w:r>
      <w:r>
        <w:rPr>
          <w:color w:val="000000"/>
          <w:sz w:val="24"/>
          <w:szCs w:val="24"/>
        </w:rPr>
        <w:t xml:space="preserve">таться проникнуть в тайны природы. Но я всего лишь </w:t>
      </w:r>
      <w:r>
        <w:rPr>
          <w:color w:val="000000"/>
          <w:spacing w:val="-2"/>
          <w:sz w:val="24"/>
          <w:szCs w:val="24"/>
        </w:rPr>
        <w:t>пылинка среди береговых песков и берусь за непосиль</w:t>
        <w:softHyphen/>
      </w:r>
      <w:r>
        <w:rPr>
          <w:color w:val="000000"/>
          <w:sz w:val="24"/>
          <w:szCs w:val="24"/>
        </w:rPr>
        <w:t xml:space="preserve">ную задачу описать феномен Ванги - необъятный и </w:t>
      </w:r>
      <w:r>
        <w:rPr>
          <w:color w:val="000000"/>
          <w:spacing w:val="-1"/>
          <w:sz w:val="24"/>
          <w:szCs w:val="24"/>
        </w:rPr>
        <w:t xml:space="preserve">загадочный, как океанские волны. Я неумелый пловец. </w:t>
      </w:r>
      <w:r>
        <w:rPr>
          <w:color w:val="000000"/>
          <w:spacing w:val="-5"/>
          <w:sz w:val="24"/>
          <w:szCs w:val="24"/>
        </w:rPr>
        <w:t xml:space="preserve">А мне предстоит нырнуть в глубочайшие воды и достать </w:t>
      </w:r>
      <w:r>
        <w:rPr>
          <w:color w:val="000000"/>
          <w:sz w:val="24"/>
          <w:szCs w:val="24"/>
        </w:rPr>
        <w:t>невероятные чудеса, очистить их от мистики и суеве</w:t>
        <w:softHyphen/>
      </w:r>
      <w:r>
        <w:rPr>
          <w:color w:val="000000"/>
          <w:spacing w:val="-7"/>
          <w:sz w:val="24"/>
          <w:szCs w:val="24"/>
        </w:rPr>
        <w:t xml:space="preserve">рий. А потом описать людям... Смогу ли? Не знаю. И сама </w:t>
      </w:r>
      <w:r>
        <w:rPr>
          <w:color w:val="000000"/>
          <w:spacing w:val="-1"/>
          <w:sz w:val="24"/>
          <w:szCs w:val="24"/>
        </w:rPr>
        <w:t>Ванга отнюдь не воодушевляет меня.</w:t>
      </w:r>
    </w:p>
    <w:p>
      <w:pPr>
        <w:pStyle w:val="Normal"/>
        <w:shd w:fill="FFFFFF" w:val="clear"/>
        <w:spacing w:lineRule="exact" w:line="230"/>
        <w:ind w:left="14" w:right="5" w:firstLine="490"/>
        <w:jc w:val="both"/>
        <w:rPr/>
      </w:pPr>
      <w:r>
        <w:rPr>
          <w:color w:val="000000"/>
          <w:sz w:val="24"/>
          <w:szCs w:val="24"/>
        </w:rPr>
        <w:t xml:space="preserve">- Такая книга сейчас не может быть написана. Ну </w:t>
      </w:r>
      <w:r>
        <w:rPr>
          <w:color w:val="000000"/>
          <w:spacing w:val="1"/>
          <w:sz w:val="24"/>
          <w:szCs w:val="24"/>
        </w:rPr>
        <w:t xml:space="preserve">как описать невидимое, как охватить всемирное, как </w:t>
      </w:r>
      <w:r>
        <w:rPr>
          <w:color w:val="000000"/>
          <w:spacing w:val="3"/>
          <w:sz w:val="24"/>
          <w:szCs w:val="24"/>
        </w:rPr>
        <w:t>объяснить нелогичное, как поверить в нематериаль</w:t>
        <w:softHyphen/>
      </w:r>
      <w:r>
        <w:rPr>
          <w:color w:val="000000"/>
          <w:spacing w:val="1"/>
          <w:sz w:val="24"/>
          <w:szCs w:val="24"/>
        </w:rPr>
        <w:t>ное, — сказала она мне еще в 1979 году.</w:t>
      </w:r>
    </w:p>
    <w:p>
      <w:pPr>
        <w:pStyle w:val="Normal"/>
        <w:shd w:fill="FFFFFF" w:val="clear"/>
        <w:spacing w:lineRule="exact" w:line="230"/>
        <w:ind w:left="360" w:hanging="0"/>
        <w:rPr>
          <w:color w:val="000000"/>
          <w:spacing w:val="1"/>
          <w:sz w:val="24"/>
          <w:szCs w:val="24"/>
        </w:rPr>
      </w:pPr>
      <w:r>
        <w:rPr>
          <w:color w:val="000000"/>
          <w:spacing w:val="1"/>
          <w:sz w:val="24"/>
          <w:szCs w:val="24"/>
        </w:rPr>
        <w:t>Я не знаю.</w:t>
      </w:r>
    </w:p>
    <w:p>
      <w:pPr>
        <w:pStyle w:val="Normal"/>
        <w:shd w:fill="FFFFFF" w:val="clear"/>
        <w:spacing w:lineRule="exact" w:line="230"/>
        <w:ind w:right="24" w:firstLine="374"/>
        <w:jc w:val="both"/>
        <w:rPr/>
      </w:pPr>
      <w:r>
        <w:rPr>
          <w:color w:val="000000"/>
          <w:spacing w:val="-7"/>
          <w:sz w:val="24"/>
          <w:szCs w:val="24"/>
        </w:rPr>
        <w:t>И все же дерзну осуществить эту мечту. Пусть приро</w:t>
        <w:softHyphen/>
      </w:r>
      <w:r>
        <w:rPr>
          <w:color w:val="000000"/>
          <w:spacing w:val="-1"/>
          <w:sz w:val="24"/>
          <w:szCs w:val="24"/>
        </w:rPr>
        <w:t xml:space="preserve">да дала нам несовершенные органы чувств, но она же наделила нас мечтами и огромным любопытством ко </w:t>
      </w:r>
      <w:r>
        <w:rPr>
          <w:color w:val="000000"/>
          <w:spacing w:val="-4"/>
          <w:sz w:val="24"/>
          <w:szCs w:val="24"/>
        </w:rPr>
        <w:t>всему окружающему. Это-то и поведет меня по тернис</w:t>
        <w:softHyphen/>
        <w:t xml:space="preserve">тому пути, где на каждом шагу подстерегают опасности. </w:t>
      </w:r>
      <w:r>
        <w:rPr>
          <w:color w:val="000000"/>
          <w:spacing w:val="-3"/>
          <w:sz w:val="24"/>
          <w:szCs w:val="24"/>
        </w:rPr>
        <w:t xml:space="preserve">В руках моих лишь хрупкое перо и явно недостаточные </w:t>
      </w:r>
      <w:r>
        <w:rPr>
          <w:color w:val="000000"/>
          <w:spacing w:val="-6"/>
          <w:sz w:val="24"/>
          <w:szCs w:val="24"/>
        </w:rPr>
        <w:t>знания о мире. Но подспорьем в достижении цели послу</w:t>
        <w:softHyphen/>
      </w:r>
      <w:r>
        <w:rPr>
          <w:color w:val="000000"/>
          <w:spacing w:val="-4"/>
          <w:sz w:val="24"/>
          <w:szCs w:val="24"/>
        </w:rPr>
        <w:t xml:space="preserve">жат мне любовь и восхищение человеком и феноменом </w:t>
      </w:r>
      <w:r>
        <w:rPr>
          <w:color w:val="000000"/>
          <w:spacing w:val="-5"/>
          <w:sz w:val="24"/>
          <w:szCs w:val="24"/>
        </w:rPr>
        <w:t>Ванги, ее человеколюбием, стремлением вдохнуть в каж</w:t>
        <w:softHyphen/>
      </w:r>
      <w:r>
        <w:rPr>
          <w:color w:val="000000"/>
          <w:spacing w:val="-2"/>
          <w:sz w:val="24"/>
          <w:szCs w:val="24"/>
        </w:rPr>
        <w:t>дого спокойствие и веру, отвагу и надежду.</w:t>
      </w:r>
    </w:p>
    <w:p>
      <w:pPr>
        <w:pStyle w:val="Normal"/>
        <w:shd w:fill="FFFFFF" w:val="clear"/>
        <w:spacing w:lineRule="exact" w:line="230"/>
        <w:ind w:left="5" w:right="10" w:firstLine="365"/>
        <w:jc w:val="both"/>
        <w:rPr/>
      </w:pPr>
      <w:r>
        <w:rPr>
          <w:color w:val="000000"/>
          <w:spacing w:val="-1"/>
          <w:sz w:val="24"/>
          <w:szCs w:val="24"/>
        </w:rPr>
        <w:t xml:space="preserve">Стоит ли взваливать на свои хрупкие плечи столь </w:t>
      </w:r>
      <w:r>
        <w:rPr>
          <w:color w:val="000000"/>
          <w:spacing w:val="-2"/>
          <w:sz w:val="24"/>
          <w:szCs w:val="24"/>
        </w:rPr>
        <w:t>тяжкое бремя? Стоит. Ясновидящие, пророки и прори</w:t>
        <w:softHyphen/>
      </w:r>
      <w:r>
        <w:rPr>
          <w:color w:val="000000"/>
          <w:spacing w:val="-3"/>
          <w:sz w:val="24"/>
          <w:szCs w:val="24"/>
        </w:rPr>
        <w:t xml:space="preserve">цатели бытовали во все времена человеческой истории, </w:t>
      </w:r>
      <w:r>
        <w:rPr>
          <w:color w:val="000000"/>
          <w:spacing w:val="1"/>
          <w:sz w:val="24"/>
          <w:szCs w:val="24"/>
        </w:rPr>
        <w:t xml:space="preserve">но сведения о них дошли до нас лишь в виде мифов и </w:t>
      </w:r>
      <w:r>
        <w:rPr>
          <w:color w:val="000000"/>
          <w:spacing w:val="-5"/>
          <w:sz w:val="24"/>
          <w:szCs w:val="24"/>
        </w:rPr>
        <w:t xml:space="preserve">легенд. А Ванга — наш современник. И творит чудеса у </w:t>
      </w:r>
      <w:r>
        <w:rPr>
          <w:color w:val="000000"/>
          <w:spacing w:val="-2"/>
          <w:sz w:val="24"/>
          <w:szCs w:val="24"/>
        </w:rPr>
        <w:t xml:space="preserve">нас на глазах. С изумляющей точностью проникает она </w:t>
      </w:r>
      <w:r>
        <w:rPr>
          <w:color w:val="000000"/>
          <w:spacing w:val="-1"/>
          <w:sz w:val="24"/>
          <w:szCs w:val="24"/>
        </w:rPr>
        <w:t>в прошлое — далекое и близкое, в настоящее и буду</w:t>
        <w:softHyphen/>
        <w:t>щее, касается потаенных уголков души, исцеляет ду</w:t>
        <w:softHyphen/>
      </w:r>
      <w:r>
        <w:rPr>
          <w:color w:val="000000"/>
          <w:sz w:val="24"/>
          <w:szCs w:val="24"/>
        </w:rPr>
        <w:t>шевную и телесную боль, достигает неизвестных ми</w:t>
        <w:softHyphen/>
      </w:r>
      <w:r>
        <w:rPr>
          <w:color w:val="000000"/>
          <w:spacing w:val="-1"/>
          <w:sz w:val="24"/>
          <w:szCs w:val="24"/>
        </w:rPr>
        <w:t>ров, сообщая о творящихся там невероятных чудесах, пророчествует отдельным людям, целым народам, го</w:t>
        <w:softHyphen/>
        <w:t>родам, государствам, всей планете, общается с приро</w:t>
        <w:softHyphen/>
      </w:r>
      <w:r>
        <w:rPr>
          <w:color w:val="000000"/>
          <w:sz w:val="24"/>
          <w:szCs w:val="24"/>
        </w:rPr>
        <w:t>дой. Для нее не существует понятия «неживая приро</w:t>
        <w:softHyphen/>
      </w:r>
      <w:r>
        <w:rPr>
          <w:color w:val="000000"/>
          <w:spacing w:val="-1"/>
          <w:sz w:val="24"/>
          <w:szCs w:val="24"/>
        </w:rPr>
        <w:t>да», а все окружающее воспринимается как единое це</w:t>
        <w:softHyphen/>
      </w:r>
      <w:r>
        <w:rPr>
          <w:color w:val="000000"/>
          <w:sz w:val="24"/>
          <w:szCs w:val="24"/>
        </w:rPr>
        <w:t xml:space="preserve">лое, которое живет и развивается по непонятным нам </w:t>
      </w:r>
      <w:r>
        <w:rPr>
          <w:color w:val="000000"/>
          <w:spacing w:val="1"/>
          <w:sz w:val="24"/>
          <w:szCs w:val="24"/>
        </w:rPr>
        <w:t>законам и правилам.</w:t>
      </w:r>
    </w:p>
    <w:p>
      <w:pPr>
        <w:pStyle w:val="Normal"/>
        <w:shd w:fill="FFFFFF" w:val="clear"/>
        <w:spacing w:lineRule="exact" w:line="230"/>
        <w:ind w:left="10" w:firstLine="336"/>
        <w:jc w:val="both"/>
        <w:rPr/>
      </w:pPr>
      <w:r>
        <w:rPr>
          <w:color w:val="000000"/>
          <w:sz w:val="24"/>
          <w:szCs w:val="24"/>
        </w:rPr>
        <w:t>Так простят ли потомки, если мы обойдем молча</w:t>
        <w:softHyphen/>
      </w:r>
      <w:r>
        <w:rPr>
          <w:color w:val="000000"/>
          <w:spacing w:val="2"/>
          <w:sz w:val="24"/>
          <w:szCs w:val="24"/>
        </w:rPr>
        <w:t xml:space="preserve">нием тот факт, что в конце </w:t>
      </w:r>
      <w:r>
        <w:rPr>
          <w:color w:val="000000"/>
          <w:spacing w:val="2"/>
          <w:sz w:val="24"/>
          <w:szCs w:val="24"/>
          <w:lang w:val="en-US"/>
        </w:rPr>
        <w:t>XX</w:t>
      </w:r>
      <w:r>
        <w:rPr>
          <w:color w:val="000000"/>
          <w:spacing w:val="2"/>
          <w:sz w:val="24"/>
          <w:szCs w:val="24"/>
        </w:rPr>
        <w:t xml:space="preserve"> века среди нас жил </w:t>
      </w:r>
      <w:r>
        <w:rPr>
          <w:color w:val="000000"/>
          <w:spacing w:val="-2"/>
          <w:sz w:val="24"/>
          <w:szCs w:val="24"/>
        </w:rPr>
        <w:t xml:space="preserve">человек, который на протяжении многих лет являл нам </w:t>
      </w:r>
      <w:r>
        <w:rPr>
          <w:color w:val="000000"/>
          <w:spacing w:val="-1"/>
          <w:sz w:val="24"/>
          <w:szCs w:val="24"/>
        </w:rPr>
        <w:t>свои феноменальные способности, а мы вновь остави</w:t>
        <w:softHyphen/>
      </w:r>
      <w:r>
        <w:rPr>
          <w:color w:val="000000"/>
          <w:spacing w:val="-3"/>
          <w:sz w:val="24"/>
          <w:szCs w:val="24"/>
        </w:rPr>
        <w:t xml:space="preserve">ли будущим поколениям лишь мифы и легенды об этом </w:t>
      </w:r>
      <w:r>
        <w:rPr>
          <w:color w:val="000000"/>
          <w:spacing w:val="1"/>
          <w:sz w:val="24"/>
          <w:szCs w:val="24"/>
        </w:rPr>
        <w:t xml:space="preserve">необычном явлении. И потому только, что пока не в </w:t>
      </w:r>
      <w:r>
        <w:rPr>
          <w:color w:val="000000"/>
          <w:spacing w:val="2"/>
          <w:sz w:val="24"/>
          <w:szCs w:val="24"/>
        </w:rPr>
        <w:t>состоянии ни понять его, ни объяснить?</w:t>
      </w:r>
    </w:p>
    <w:p>
      <w:pPr>
        <w:pStyle w:val="Normal"/>
        <w:shd w:fill="FFFFFF" w:val="clear"/>
        <w:spacing w:lineRule="exact" w:line="230"/>
        <w:ind w:left="10" w:right="14" w:firstLine="331"/>
        <w:jc w:val="both"/>
        <w:rPr/>
      </w:pPr>
      <w:r>
        <w:rPr>
          <w:color w:val="000000"/>
          <w:sz w:val="24"/>
          <w:szCs w:val="24"/>
        </w:rPr>
        <w:t>Достаточной ли посчитают ссылку на то, что чело</w:t>
        <w:softHyphen/>
      </w:r>
      <w:r>
        <w:rPr>
          <w:color w:val="000000"/>
          <w:spacing w:val="-3"/>
          <w:sz w:val="24"/>
          <w:szCs w:val="24"/>
        </w:rPr>
        <w:t>веческий кругозор ограничен, и мы теряемся перед всем необычайным: предпочитаем просто отмахнуться, вме</w:t>
        <w:softHyphen/>
      </w:r>
      <w:r>
        <w:rPr>
          <w:color w:val="000000"/>
          <w:sz w:val="24"/>
          <w:szCs w:val="24"/>
        </w:rPr>
        <w:t>сто того, чтобы уделить должное внимание, исследо</w:t>
        <w:softHyphen/>
      </w:r>
      <w:r>
        <w:rPr>
          <w:color w:val="000000"/>
          <w:spacing w:val="-4"/>
          <w:sz w:val="24"/>
          <w:szCs w:val="24"/>
        </w:rPr>
        <w:t>вать и изучить?</w:t>
      </w:r>
    </w:p>
    <w:p>
      <w:pPr>
        <w:pStyle w:val="Normal"/>
        <w:shd w:fill="FFFFFF" w:val="clear"/>
        <w:spacing w:lineRule="exact" w:line="230"/>
        <w:ind w:left="10" w:right="24" w:firstLine="346"/>
        <w:jc w:val="both"/>
        <w:rPr/>
      </w:pPr>
      <w:r>
        <w:rPr>
          <w:color w:val="000000"/>
          <w:spacing w:val="-2"/>
          <w:sz w:val="24"/>
          <w:szCs w:val="24"/>
        </w:rPr>
        <w:t>Нельзя допустить такой фатальной ошибки, ибо от</w:t>
        <w:softHyphen/>
      </w:r>
      <w:r>
        <w:rPr>
          <w:color w:val="000000"/>
          <w:spacing w:val="-4"/>
          <w:sz w:val="24"/>
          <w:szCs w:val="24"/>
        </w:rPr>
        <w:t>вергать необъяснимое — значит тормозить прогресс, ме</w:t>
        <w:softHyphen/>
      </w:r>
      <w:r>
        <w:rPr>
          <w:color w:val="000000"/>
          <w:sz w:val="24"/>
          <w:szCs w:val="24"/>
        </w:rPr>
        <w:t>шать развитию, отказаться от будущего.</w:t>
      </w:r>
    </w:p>
    <w:p>
      <w:pPr>
        <w:pStyle w:val="Normal"/>
        <w:shd w:fill="FFFFFF" w:val="clear"/>
        <w:spacing w:lineRule="exact" w:line="230"/>
        <w:ind w:left="5" w:right="14" w:firstLine="336"/>
        <w:jc w:val="both"/>
        <w:rPr/>
      </w:pPr>
      <w:r>
        <w:rPr>
          <w:color w:val="000000"/>
          <w:spacing w:val="-3"/>
          <w:sz w:val="24"/>
          <w:szCs w:val="24"/>
        </w:rPr>
        <w:t xml:space="preserve">А именно от будущей науки мы вправе ждать ответа </w:t>
      </w:r>
      <w:r>
        <w:rPr>
          <w:color w:val="000000"/>
          <w:spacing w:val="1"/>
          <w:sz w:val="24"/>
          <w:szCs w:val="24"/>
        </w:rPr>
        <w:t xml:space="preserve">на вопрос, что же такое феномен Ванги, и я верю, что </w:t>
      </w:r>
      <w:r>
        <w:rPr>
          <w:color w:val="000000"/>
          <w:spacing w:val="-2"/>
          <w:sz w:val="24"/>
          <w:szCs w:val="24"/>
        </w:rPr>
        <w:t>она даст достойный ответ этому вызову природы. Уве</w:t>
        <w:softHyphen/>
        <w:t xml:space="preserve">ренность мою подкрепляет и сама Ванга, которая часто </w:t>
      </w:r>
      <w:r>
        <w:rPr>
          <w:color w:val="000000"/>
          <w:spacing w:val="-6"/>
          <w:sz w:val="24"/>
          <w:szCs w:val="24"/>
        </w:rPr>
        <w:t>говорит:</w:t>
      </w:r>
    </w:p>
    <w:p>
      <w:pPr>
        <w:pStyle w:val="Normal"/>
        <w:shd w:fill="FFFFFF" w:val="clear"/>
        <w:spacing w:lineRule="exact" w:line="230"/>
        <w:ind w:right="5" w:firstLine="470"/>
        <w:jc w:val="both"/>
        <w:rPr>
          <w:rFonts w:ascii="Arial" w:hAnsi="Arial" w:cs="Arial"/>
          <w:color w:val="000000"/>
          <w:sz w:val="22"/>
          <w:szCs w:val="22"/>
        </w:rPr>
      </w:pPr>
      <w:r>
        <w:rPr>
          <w:color w:val="000000"/>
          <w:spacing w:val="-1"/>
          <w:sz w:val="24"/>
          <w:szCs w:val="24"/>
        </w:rPr>
        <w:t xml:space="preserve">- Придет время чудес, и наука совершит крупные </w:t>
      </w:r>
      <w:r>
        <w:rPr>
          <w:color w:val="000000"/>
          <w:spacing w:val="-4"/>
          <w:sz w:val="24"/>
          <w:szCs w:val="24"/>
        </w:rPr>
        <w:t xml:space="preserve">открытия в области нематериального. Ученые раскроют </w:t>
      </w:r>
      <w:r>
        <w:rPr>
          <w:color w:val="000000"/>
          <w:spacing w:val="-3"/>
          <w:sz w:val="24"/>
          <w:szCs w:val="24"/>
        </w:rPr>
        <w:t>много нового о будущем нашей планеты и о космосе. А данные об этом почерпнут в старых священных книгах.</w:t>
      </w:r>
    </w:p>
    <w:p>
      <w:pPr>
        <w:pStyle w:val="Normal"/>
        <w:widowControl/>
        <w:shd w:fill="FFFFFF" w:val="clear"/>
        <w:rPr>
          <w:sz w:val="24"/>
          <w:szCs w:val="24"/>
        </w:rPr>
      </w:pPr>
      <w:r>
        <w:rPr>
          <w:color w:val="000000"/>
          <w:sz w:val="23"/>
          <w:szCs w:val="23"/>
        </w:rPr>
        <w:t>С их помощью будут наконец-то разгаданы многие древ</w:t>
        <w:softHyphen/>
        <w:t>ние тайны.</w:t>
      </w:r>
    </w:p>
    <w:p>
      <w:pPr>
        <w:pStyle w:val="Normal"/>
        <w:widowControl/>
        <w:shd w:fill="FFFFFF" w:val="clear"/>
        <w:jc w:val="both"/>
        <w:rPr>
          <w:sz w:val="24"/>
          <w:szCs w:val="24"/>
        </w:rPr>
      </w:pPr>
      <w:r>
        <w:rPr>
          <w:color w:val="000000"/>
          <w:sz w:val="23"/>
          <w:szCs w:val="23"/>
        </w:rPr>
        <w:t>Именно к этому будущему устремлены все усилия незрячей женщины, ибо служит она добру, любви, кра</w:t>
        <w:softHyphen/>
        <w:t>соте, всеобщей гармонии:</w:t>
      </w:r>
    </w:p>
    <w:p>
      <w:pPr>
        <w:pStyle w:val="Normal"/>
        <w:widowControl/>
        <w:shd w:fill="FFFFFF" w:val="clear"/>
        <w:jc w:val="both"/>
        <w:rPr>
          <w:sz w:val="24"/>
          <w:szCs w:val="24"/>
        </w:rPr>
      </w:pPr>
      <w:r>
        <w:rPr>
          <w:color w:val="000000"/>
          <w:sz w:val="23"/>
          <w:szCs w:val="23"/>
        </w:rPr>
        <w:t>- Придет время, и зерна отделятся от плевел, ибо будущее принадлежит хорошим людям, и они будут жить в таком прекрасном мире, что мы себе и представить сейчас не можем. Придет время вдохновенного труда, любви и братства всех людей на земле.</w:t>
      </w:r>
    </w:p>
    <w:p>
      <w:pPr>
        <w:pStyle w:val="Normal"/>
        <w:widowControl/>
        <w:shd w:fill="FFFFFF" w:val="clear"/>
        <w:jc w:val="both"/>
        <w:rPr>
          <w:sz w:val="24"/>
          <w:szCs w:val="24"/>
        </w:rPr>
      </w:pPr>
      <w:r>
        <w:rPr>
          <w:color w:val="000000"/>
          <w:sz w:val="23"/>
          <w:szCs w:val="23"/>
        </w:rPr>
        <w:t>Невероятный дар Ванги прежде всего изумляет, по</w:t>
        <w:softHyphen/>
        <w:t>том будит восхищение и, наконец, воспитывает, пото</w:t>
        <w:softHyphen/>
        <w:t>му что не может не вызывать стремления стать человеч</w:t>
        <w:softHyphen/>
        <w:t>ней, добрей, участливей к боли других, а ее жизнь -простая, естественная и исполненная труда — застав</w:t>
        <w:softHyphen/>
        <w:t>ляет взглянуть на бытие под другим углом зрения и пе</w:t>
        <w:softHyphen/>
        <w:t>реосмыслить многое из прошедшего.</w:t>
      </w:r>
    </w:p>
    <w:p>
      <w:pPr>
        <w:pStyle w:val="Normal"/>
        <w:widowControl/>
        <w:shd w:fill="FFFFFF" w:val="clear"/>
        <w:jc w:val="both"/>
        <w:rPr>
          <w:sz w:val="24"/>
          <w:szCs w:val="24"/>
        </w:rPr>
      </w:pPr>
      <w:r>
        <w:rPr>
          <w:color w:val="000000"/>
          <w:sz w:val="23"/>
          <w:szCs w:val="23"/>
        </w:rPr>
        <w:t>Со многими трудностями столкнулась я, пока писа</w:t>
        <w:softHyphen/>
        <w:t>ла эту книгу. Как, например, описать словами, имею</w:t>
        <w:softHyphen/>
        <w:t>щимися в нашем словаре, странные и невероятные пред</w:t>
        <w:softHyphen/>
        <w:t>сказания Ванги или ее необычные состояния? Нужны особые термины, поэтому я оставила объяснения Ван</w:t>
        <w:softHyphen/>
        <w:t>ги в том виде, как она их произносила — с ее понятия</w:t>
        <w:softHyphen/>
        <w:t>ми и объяснениями.</w:t>
      </w:r>
    </w:p>
    <w:p>
      <w:pPr>
        <w:pStyle w:val="Normal"/>
        <w:widowControl/>
        <w:shd w:fill="FFFFFF" w:val="clear"/>
        <w:jc w:val="both"/>
        <w:rPr>
          <w:sz w:val="24"/>
          <w:szCs w:val="24"/>
        </w:rPr>
      </w:pPr>
      <w:r>
        <w:rPr>
          <w:color w:val="000000"/>
          <w:sz w:val="23"/>
          <w:szCs w:val="23"/>
        </w:rPr>
        <w:t>А некоторые случаи, описанные Вангой, показались мне столь фантастическими, выходящими за пределы разума, что я не рискнула включить их в книгу. Остави</w:t>
        <w:softHyphen/>
        <w:t>ла их разгадку ученым и специалистам.</w:t>
      </w:r>
    </w:p>
    <w:p>
      <w:pPr>
        <w:pStyle w:val="Normal"/>
        <w:widowControl/>
        <w:shd w:fill="FFFFFF" w:val="clear"/>
        <w:jc w:val="both"/>
        <w:rPr>
          <w:sz w:val="24"/>
          <w:szCs w:val="24"/>
        </w:rPr>
      </w:pPr>
      <w:r>
        <w:rPr>
          <w:color w:val="000000"/>
          <w:sz w:val="23"/>
          <w:szCs w:val="23"/>
        </w:rPr>
        <w:t>И, наконец, память. Нам не делает чести, что мы довольно поздно начали записывать феноменальные проявления Ванги. И теперь, когда решили собрать во</w:t>
        <w:softHyphen/>
        <w:t>едино все, что слышали и видели — мы, ее родные -оказалось, что нам не удается вспомнить всего сказан</w:t>
        <w:softHyphen/>
        <w:t>ного ею, а лишь отдельные эпизоды, случаи, слова. Выпадает многое из того, что помогло бы создать более ясный и полнокровный образ Ванги.</w:t>
      </w:r>
    </w:p>
    <w:p>
      <w:pPr>
        <w:pStyle w:val="Normal"/>
        <w:widowControl/>
        <w:shd w:fill="FFFFFF" w:val="clear"/>
        <w:jc w:val="both"/>
        <w:rPr>
          <w:sz w:val="24"/>
          <w:szCs w:val="24"/>
        </w:rPr>
      </w:pPr>
      <w:r>
        <w:rPr>
          <w:color w:val="000000"/>
          <w:sz w:val="23"/>
          <w:szCs w:val="23"/>
        </w:rPr>
        <w:t>Еще 20 лет тому назад доктор Георги Лозанов, в то время директор Института суггестологии, понял важ</w:t>
        <w:softHyphen/>
        <w:t>ность сведений о ее необычной деятельности и, исполь</w:t>
        <w:softHyphen/>
        <w:t>зуя свой авторитет и знания в области парапсихологии, открыл и представил миру Вангу, поставив исследова</w:t>
        <w:softHyphen/>
        <w:t>ние ее феномена на научную основу. Вместе с группой научных работников, которые исследовали дар яснови</w:t>
        <w:softHyphen/>
        <w:t>дящей, он провел анкетирование тысяч посетителей, описал более 7000 поражающих своей точностью слу</w:t>
        <w:softHyphen/>
        <w:t>чаев, записал сотни сеансов на магнитофон, даже снял фильм с научной точки зрения. Тогда же он заявил ино</w:t>
        <w:softHyphen/>
        <w:t>странным журналистам, что Ванга в своих предсказа</w:t>
        <w:softHyphen/>
        <w:t>ниях выходит далеко за пределы случайного. Очень ус</w:t>
        <w:softHyphen/>
        <w:t>ловно можно сказать, что степень угадываемости равна 80%, а поскольку и этот показатель очень высок — яв</w:t>
        <w:softHyphen/>
        <w:t>ление необходимо исследовать и тщательно изучать.</w:t>
      </w:r>
    </w:p>
    <w:p>
      <w:pPr>
        <w:pStyle w:val="Normal"/>
        <w:widowControl/>
        <w:shd w:fill="FFFFFF" w:val="clear"/>
        <w:jc w:val="both"/>
        <w:rPr>
          <w:sz w:val="24"/>
          <w:szCs w:val="24"/>
        </w:rPr>
      </w:pPr>
      <w:r>
        <w:rPr>
          <w:color w:val="000000"/>
          <w:sz w:val="23"/>
          <w:szCs w:val="23"/>
        </w:rPr>
        <w:t>Очень сложно было компоновать текст. Пришлось описывать тысячи случаев, предсказаний и прорица</w:t>
        <w:softHyphen/>
        <w:t>тельств. Причем сказанное о чем-либо относится ко множеству других вещей, самые простые слова несут важную смысловую нагрузку, и их нужно толковать. Книга далека от совершенства, но все попытки что-либо изменить — по совету друзей или специалистов -не дали желаемого результата. Такое впечатление, что книга зажила собственной жизнью и оказывала сопро</w:t>
        <w:softHyphen/>
        <w:t>тивление любому, даже слабому посягательству.</w:t>
      </w:r>
    </w:p>
    <w:p>
      <w:pPr>
        <w:pStyle w:val="Normal"/>
        <w:widowControl/>
        <w:shd w:fill="FFFFFF" w:val="clear"/>
        <w:jc w:val="both"/>
        <w:rPr>
          <w:sz w:val="24"/>
          <w:szCs w:val="24"/>
        </w:rPr>
      </w:pPr>
      <w:r>
        <w:rPr>
          <w:color w:val="000000"/>
          <w:sz w:val="23"/>
          <w:szCs w:val="23"/>
        </w:rPr>
        <w:t>Самое большое достоинство книги — ее достовер</w:t>
        <w:softHyphen/>
        <w:t>ность. Я постаралась сохранить все сказанное Вангой в чистом виде. Стремилась очень тщательно и точно опи</w:t>
        <w:softHyphen/>
        <w:t>сать все виденное и слышанное мной, моей мамой, чле</w:t>
        <w:softHyphen/>
        <w:t>нами семьи. Ничего из сказанного Вангой не перефра</w:t>
        <w:softHyphen/>
        <w:t>зировала и не меняла. В то же время я прекрасно осозна</w:t>
        <w:softHyphen/>
        <w:t>вала степень ответственности за каждую написанную мной строку, часто видела скептические усмешки, и нередко опускались руки от мысли о том, что люди не поймут записанное и написанное мной. Дойдут ли до их сердец высокогуманные послания Ванги, поверят ли ей?... Но все сомнения улетучивались, едва вспомина</w:t>
        <w:softHyphen/>
        <w:t>лись ее собственные слова: «Имеющий уши — да услы</w:t>
        <w:softHyphen/>
        <w:t>шит, имеющий ум и разум — да поразмыслит...»</w:t>
      </w:r>
    </w:p>
    <w:p>
      <w:pPr>
        <w:pStyle w:val="Normal"/>
        <w:widowControl/>
        <w:shd w:fill="FFFFFF" w:val="clear"/>
        <w:jc w:val="both"/>
        <w:rPr>
          <w:color w:val="000000"/>
          <w:sz w:val="23"/>
          <w:szCs w:val="23"/>
        </w:rPr>
      </w:pPr>
      <w:r>
        <w:rPr>
          <w:color w:val="000000"/>
          <w:sz w:val="23"/>
          <w:szCs w:val="23"/>
        </w:rPr>
        <w:t>Кроме того, я нигде не позволяла себе ни высказы</w:t>
        <w:softHyphen/>
        <w:t>вать собственное мнение, ни комментировать. Предос</w:t>
        <w:softHyphen/>
        <w:t>тавляю это право каждому, кто прочтет последующие строки.</w:t>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both"/>
        <w:rPr>
          <w:color w:val="000000"/>
          <w:sz w:val="23"/>
          <w:szCs w:val="23"/>
        </w:rPr>
      </w:pPr>
      <w:r>
        <w:rPr>
          <w:color w:val="000000"/>
          <w:sz w:val="23"/>
          <w:szCs w:val="23"/>
        </w:rPr>
      </w:r>
    </w:p>
    <w:p>
      <w:pPr>
        <w:pStyle w:val="Normal"/>
        <w:widowControl/>
        <w:shd w:fill="FFFFFF" w:val="clear"/>
        <w:jc w:val="center"/>
        <w:rPr>
          <w:sz w:val="24"/>
          <w:szCs w:val="24"/>
        </w:rPr>
      </w:pPr>
      <w:r>
        <w:rPr>
          <w:b/>
          <w:bCs/>
          <w:color w:val="000000"/>
          <w:sz w:val="27"/>
          <w:szCs w:val="27"/>
        </w:rPr>
        <w:t>ФЕНОМЕН</w:t>
      </w:r>
    </w:p>
    <w:p>
      <w:pPr>
        <w:pStyle w:val="Normal"/>
        <w:widowControl/>
        <w:shd w:fill="FFFFFF" w:val="clear"/>
        <w:rPr>
          <w:color w:val="000000"/>
          <w:sz w:val="22"/>
          <w:szCs w:val="22"/>
        </w:rPr>
      </w:pPr>
      <w:r>
        <w:rPr>
          <w:color w:val="000000"/>
          <w:sz w:val="22"/>
          <w:szCs w:val="22"/>
        </w:rPr>
      </w:r>
    </w:p>
    <w:p>
      <w:pPr>
        <w:pStyle w:val="Normal"/>
        <w:widowControl/>
        <w:shd w:fill="FFFFFF" w:val="clear"/>
        <w:ind w:left="851" w:hanging="0"/>
        <w:jc w:val="right"/>
        <w:rPr>
          <w:sz w:val="24"/>
          <w:szCs w:val="24"/>
        </w:rPr>
      </w:pPr>
      <w:r>
        <w:rPr>
          <w:color w:val="000000"/>
          <w:sz w:val="22"/>
          <w:szCs w:val="22"/>
        </w:rPr>
        <w:t>Любая честная попытка проникнуть в будущее наверняка заинтересует многих, но людям до смерти надоела вся эта научная суета. Так что давайте поменьше разъяснять, что к чему, а побольше просто рассказывать...</w:t>
      </w:r>
    </w:p>
    <w:p>
      <w:pPr>
        <w:pStyle w:val="Normal"/>
        <w:widowControl/>
        <w:shd w:fill="FFFFFF" w:val="clear"/>
        <w:ind w:left="851" w:hanging="0"/>
        <w:jc w:val="right"/>
        <w:rPr/>
      </w:pPr>
      <w:r>
        <w:rPr>
          <w:color w:val="000000"/>
          <w:sz w:val="23"/>
          <w:szCs w:val="23"/>
        </w:rPr>
        <w:t xml:space="preserve">Джон </w:t>
      </w:r>
      <w:r>
        <w:rPr>
          <w:i/>
          <w:iCs/>
          <w:color w:val="000000"/>
          <w:sz w:val="23"/>
          <w:szCs w:val="23"/>
        </w:rPr>
        <w:t>Уиндом</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jc w:val="both"/>
        <w:rPr>
          <w:sz w:val="24"/>
          <w:szCs w:val="24"/>
        </w:rPr>
      </w:pPr>
      <w:r>
        <w:rPr>
          <w:color w:val="000000"/>
          <w:sz w:val="23"/>
          <w:szCs w:val="23"/>
        </w:rPr>
        <w:t>Мы, племянники Ванги, дети ее сестры, часто при</w:t>
        <w:softHyphen/>
        <w:t>ходили к тетке, даже когда были совсем маленькими. Нам не казались странными ее странности, как и вооб</w:t>
        <w:softHyphen/>
        <w:t>ще ее поведение. Лишь иногда мы не могли понять, от</w:t>
        <w:softHyphen/>
        <w:t>чего это тетка внезапно побледнела, почему вдруг сде</w:t>
        <w:softHyphen/>
        <w:t>лалось ей плохо, а с уст ее слетают непонятные слова, и голос звучит неестественно громко, даже грозно, по</w:t>
        <w:softHyphen/>
        <w:t>ражая наше воображение огромной внутренней силой. Если в такие минуты кто-либо из соседей находился рядом, то мы слышали: «Тише, тише, она пророчеству</w:t>
        <w:softHyphen/>
        <w:t>ет.» Тетка Ванга — пророк? В детском воображении со словом этим обычно сливается расплывчатый образ древ</w:t>
        <w:softHyphen/>
        <w:t>него мудреца, сребристобородого старца с Библией в руках, подле которого стоит, вперив очи в лицо проро</w:t>
        <w:softHyphen/>
        <w:t>ка, юноша, который потом когда-то, после смерти стар</w:t>
        <w:softHyphen/>
        <w:t>ца, и сам станет пророком. Так и нам виделось.</w:t>
      </w:r>
    </w:p>
    <w:p>
      <w:pPr>
        <w:pStyle w:val="Normal"/>
        <w:widowControl/>
        <w:shd w:fill="FFFFFF" w:val="clear"/>
        <w:jc w:val="both"/>
        <w:rPr>
          <w:sz w:val="24"/>
          <w:szCs w:val="24"/>
        </w:rPr>
      </w:pPr>
      <w:r>
        <w:rPr>
          <w:color w:val="000000"/>
          <w:sz w:val="23"/>
          <w:szCs w:val="23"/>
        </w:rPr>
        <w:t>Я помню день, когда мне исполнилось 16 лет. По</w:t>
        <w:softHyphen/>
        <w:t>мню именно потому, что вскоре после скромного ужи</w:t>
        <w:softHyphen/>
        <w:t>на в нашем домике в Петриче Ванга вдруг начала гово</w:t>
        <w:softHyphen/>
        <w:t>рить, обращаясь именно ко мне. И это уже была совсем не она, и голос совсем другого человека слышала я. Слова, которые я тогда услышала, не имели никакого отношения к вполне заурядной застольной беседе, ког</w:t>
        <w:softHyphen/>
        <w:t>да говорится обо всем понемногу, а в сущности ни о</w:t>
      </w:r>
    </w:p>
    <w:p>
      <w:pPr>
        <w:pStyle w:val="Normal"/>
        <w:widowControl/>
        <w:shd w:fill="FFFFFF" w:val="clear"/>
        <w:jc w:val="both"/>
        <w:rPr>
          <w:sz w:val="24"/>
          <w:szCs w:val="24"/>
        </w:rPr>
      </w:pPr>
      <w:r>
        <w:rPr>
          <w:color w:val="000000"/>
          <w:sz w:val="23"/>
          <w:szCs w:val="23"/>
        </w:rPr>
        <w:t>чем. Вот тогда Ванга вещала, теперь я это точно знаю. «Ты всегда, каждую секунду на виду у нас». А после рас</w:t>
        <w:softHyphen/>
        <w:t>сказала мне все, чем я занималась на протяжении цело</w:t>
        <w:softHyphen/>
        <w:t>го дня. Откуда она узнала о всех тех мелких событиях, которые и в моей памяти, если бы не Ванга, не удержа</w:t>
        <w:softHyphen/>
        <w:t>лись до следующего дня? Я онемела. А после спросила тетку, зачем она все это сказала? Ванга удивилась: «Я ничего тебе не говорила». Но, когда я повторила все, только что услышанное из ее уст, она тихо молвила: «То не я, то другие, которые находятся всегда возле меня. Одних я для себя называю «маленькие силы», именно они рассказали через меня тебе о твоем дне, а есть еще и «большие силы». Когда они начинают гово</w:t>
        <w:softHyphen/>
        <w:t>рить во мне, вернее, через меня, я теряю много энер</w:t>
        <w:softHyphen/>
        <w:t>гии, мне становится плохо, я долго пребываю в уны</w:t>
        <w:softHyphen/>
        <w:t>нии. Детка, а может, тебе хочется их увидеть?» Я была настолько потрясена всем услышанным, что даже зак</w:t>
        <w:softHyphen/>
        <w:t>ричала: «Нет! Ни за что на свете!» И уже немного пого</w:t>
        <w:softHyphen/>
        <w:t>дя, успокоившись, я спросила Вангу: «Что же реальное я смогу видеть?» Она ответила: «Да ничего особенного, просто светящиеся точки в воздухе, они похожи на свет</w:t>
        <w:softHyphen/>
        <w:t>лячков, что летают над георгинами теплым вечером».</w:t>
      </w:r>
    </w:p>
    <w:p>
      <w:pPr>
        <w:pStyle w:val="Normal"/>
        <w:widowControl/>
        <w:shd w:fill="FFFFFF" w:val="clear"/>
        <w:jc w:val="both"/>
        <w:rPr>
          <w:sz w:val="24"/>
          <w:szCs w:val="24"/>
        </w:rPr>
      </w:pPr>
      <w:r>
        <w:rPr>
          <w:color w:val="000000"/>
          <w:sz w:val="23"/>
          <w:szCs w:val="23"/>
        </w:rPr>
        <w:t>Потом по прошествии лет я старалась объяснить это явление. В разное время, когда Ванга была в добром рас</w:t>
        <w:softHyphen/>
        <w:t>положении духа, я задавала ей вопросы, на которые она, как правило, отвечала. К счастью, мои записки сохранились. Я их подобрала, обработала, и получилась своеобразная анкета, которая дает представление о спо</w:t>
        <w:softHyphen/>
        <w:t>собностях Ванги. Естественно, я задавала вопросы в другой форме, но смысл их передан абсолютно точно. Должна предупредить, что Ванга, как и все люди, со</w:t>
        <w:softHyphen/>
        <w:t>средоточенные на внутренней глубинной своей жизни, немногословна. Поэтому почти всегда вопросы много длиннее ответов.</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Скажи, тетя, видишь ли ты конкретные лица тех людей, с кем общаешься, представляешь ли себе какие-либо общие картины, обстановку?</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Да, я это вижу четко.</w:t>
      </w:r>
    </w:p>
    <w:p>
      <w:pPr>
        <w:pStyle w:val="Normal"/>
        <w:widowControl/>
        <w:shd w:fill="FFFFFF" w:val="clear"/>
        <w:jc w:val="both"/>
        <w:rPr/>
      </w:pPr>
      <w:r>
        <w:rPr>
          <w:b/>
          <w:bCs/>
          <w:color w:val="000000"/>
          <w:sz w:val="23"/>
          <w:szCs w:val="23"/>
        </w:rPr>
        <w:t xml:space="preserve">Вопрос: </w:t>
      </w:r>
      <w:r>
        <w:rPr>
          <w:color w:val="000000"/>
          <w:sz w:val="23"/>
          <w:szCs w:val="23"/>
        </w:rPr>
        <w:t>Имеет ли для тебя значение, когда происхо</w:t>
        <w:softHyphen/>
        <w:t>дит то или иное действие — в настоящем, прошедшем или будущем?</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Такие пустяки не представляют для меня ни</w:t>
        <w:softHyphen/>
        <w:t>какого значения. И прошлое и будущее рисуются перед моим мысленным взором одинаково ясно.</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То, что видишь ты, тетя, дается тебе как информация о человеке или как сам человек?</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Так же точно, как и в жизни живой: и как информация о человеке, и как сам этот конкретный человек.</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Имеет ли каждый человек свой собствен</w:t>
        <w:softHyphen/>
        <w:t>ный «код», персональный шифр, зная который, можно разгадать «линию жизни» человека, его судьбу?</w:t>
      </w:r>
    </w:p>
    <w:p>
      <w:pPr>
        <w:pStyle w:val="Normal"/>
        <w:widowControl/>
        <w:shd w:fill="FFFFFF" w:val="clear"/>
        <w:jc w:val="both"/>
        <w:rPr>
          <w:sz w:val="24"/>
          <w:szCs w:val="24"/>
        </w:rPr>
      </w:pPr>
      <w:r>
        <w:rPr>
          <w:b/>
          <w:bCs/>
          <w:color w:val="000000"/>
          <w:sz w:val="22"/>
          <w:szCs w:val="22"/>
        </w:rPr>
        <w:t>Ответа не было.</w:t>
      </w:r>
    </w:p>
    <w:p>
      <w:pPr>
        <w:pStyle w:val="Normal"/>
        <w:widowControl/>
        <w:shd w:fill="FFFFFF" w:val="clear"/>
        <w:jc w:val="both"/>
        <w:rPr>
          <w:sz w:val="24"/>
          <w:szCs w:val="24"/>
        </w:rPr>
      </w:pPr>
      <w:r>
        <w:rPr>
          <w:color w:val="000000"/>
          <w:sz w:val="23"/>
          <w:szCs w:val="23"/>
        </w:rPr>
        <w:t>Вопрос: Как конкретно проявляется будущее той или иной личности -- высвечиваются ли лишь основные, главные события, или ты видишь всю жизнь целиком, в чреде событий? Одним словом, как в кино или как-то иначе?</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Вижу жизнь человека, как бы отснятой на киноленту.</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Читаешь ли мысли?</w:t>
      </w:r>
    </w:p>
    <w:p>
      <w:pPr>
        <w:pStyle w:val="Normal"/>
        <w:widowControl/>
        <w:shd w:fill="FFFFFF" w:val="clear"/>
        <w:jc w:val="both"/>
        <w:rPr>
          <w:sz w:val="24"/>
          <w:szCs w:val="24"/>
        </w:rPr>
      </w:pPr>
      <w:r>
        <w:rPr>
          <w:b/>
          <w:bCs/>
          <w:color w:val="000000"/>
          <w:sz w:val="22"/>
          <w:szCs w:val="22"/>
        </w:rPr>
        <w:t xml:space="preserve">Ответ: </w:t>
      </w:r>
      <w:r>
        <w:rPr>
          <w:color w:val="000000"/>
          <w:sz w:val="22"/>
          <w:szCs w:val="22"/>
        </w:rPr>
        <w:t>Да.</w:t>
      </w:r>
    </w:p>
    <w:p>
      <w:pPr>
        <w:pStyle w:val="Normal"/>
        <w:widowControl/>
        <w:shd w:fill="FFFFFF" w:val="clear"/>
        <w:jc w:val="both"/>
        <w:rPr>
          <w:sz w:val="24"/>
          <w:szCs w:val="24"/>
        </w:rPr>
      </w:pPr>
      <w:r>
        <w:rPr>
          <w:color w:val="000000"/>
          <w:sz w:val="24"/>
          <w:szCs w:val="24"/>
        </w:rPr>
        <w:t>Вопрос: И на расстоянии?</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Расстояние не имеет значения.</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Удается ли прочесть мысли людей, знаю</w:t>
        <w:softHyphen/>
        <w:t>щих другие языки, но не знающих болгарского? (Сама Ванга других языков не знает.) Передается ли мысль речью или как-то иначе?</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Языковых барьеров не существует. Обычно слышен голос, язык всегда болгарский.</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Можешь ли «вызвать» интересующую тебя информацию из определенного, заранее названного, отрезка времени?</w:t>
      </w:r>
    </w:p>
    <w:p>
      <w:pPr>
        <w:pStyle w:val="Normal"/>
        <w:widowControl/>
        <w:shd w:fill="FFFFFF" w:val="clear"/>
        <w:jc w:val="both"/>
        <w:rPr>
          <w:sz w:val="24"/>
          <w:szCs w:val="24"/>
        </w:rPr>
      </w:pPr>
      <w:r>
        <w:rPr>
          <w:b/>
          <w:bCs/>
          <w:color w:val="000000"/>
          <w:sz w:val="22"/>
          <w:szCs w:val="22"/>
        </w:rPr>
        <w:t xml:space="preserve">Ответ: </w:t>
      </w:r>
      <w:r>
        <w:rPr>
          <w:color w:val="000000"/>
          <w:sz w:val="22"/>
          <w:szCs w:val="22"/>
        </w:rPr>
        <w:t>Да.</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Если слушаешь радио, то вызывает ли полу</w:t>
        <w:softHyphen/>
        <w:t>ченная информация зрительные образы?</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Нет, не вызывает.</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Зависит ли глубина твоих прозрений от се</w:t>
        <w:softHyphen/>
        <w:t>рьезности поставленного вопроса и от силы личности того человека, который к тебе обратился?</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Да, это важно.</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А зависит ли глубина твоего прозрения от состояния здоровья, не только твоего, но и в том числе от нервного состояния вопрошающего?</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Не зависит.</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Если так получается, что ты видишь дан</w:t>
        <w:softHyphen/>
        <w:t>ным тебе свыше внутренним зрением близкое несчас</w:t>
        <w:softHyphen/>
        <w:t>тье или даже кончину пришедшего к тебе человека, можешь ли что-либо предпринять, чтобы можно было избежать несчастья?</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Нет, ни я и никто другой уже ничего поде</w:t>
        <w:softHyphen/>
        <w:t>лать не может.</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А если неприятности, и даже катастрофи</w:t>
        <w:softHyphen/>
        <w:t>ческие, грозят не одному лишь человеку, а группе лю</w:t>
        <w:softHyphen/>
        <w:t>дей, целому городу, государству, можно ли что-то заб</w:t>
        <w:softHyphen/>
        <w:t>лаговременно подготовить?</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Это бесполезно.</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Зависит ли судьба человека от его внутрен</w:t>
        <w:softHyphen/>
        <w:t>ней, моральной силы, физических способностей? Мож</w:t>
        <w:softHyphen/>
        <w:t>но ли повлиять на судьбу?</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Нельзя. Каждый пройдет свой, и только свой путь.</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Как тебе удается определить, с какими пе</w:t>
        <w:softHyphen/>
        <w:t>чалями пришел к тебе посетитель?</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Я слышу голос, вещающий об этом челове</w:t>
        <w:softHyphen/>
        <w:t>ке, передо мной появляется его образ, и становится ясна причина страданий.</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Есть ли у тебя чувство, что твой дар яснови</w:t>
        <w:softHyphen/>
        <w:t>дения запрограммирован свыше?</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Да. Высшими силами.</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Что это за силы, которые так повлияли на тебя?</w:t>
      </w:r>
    </w:p>
    <w:p>
      <w:pPr>
        <w:pStyle w:val="Normal"/>
        <w:widowControl/>
        <w:shd w:fill="FFFFFF" w:val="clear"/>
        <w:jc w:val="both"/>
        <w:rPr>
          <w:sz w:val="24"/>
          <w:szCs w:val="24"/>
        </w:rPr>
      </w:pPr>
      <w:r>
        <w:rPr>
          <w:b/>
          <w:bCs/>
          <w:color w:val="000000"/>
          <w:sz w:val="22"/>
          <w:szCs w:val="22"/>
        </w:rPr>
        <w:t>Ответа не последовало.</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Как обычно воспринимается «сигнал» этих запредельных сил?</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Чаще всего звучит голос.</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А видишь ли ты того или тех, кого ты назы</w:t>
        <w:softHyphen/>
        <w:t>ваешь «высшие силы»?</w:t>
      </w:r>
    </w:p>
    <w:p>
      <w:pPr>
        <w:pStyle w:val="Normal"/>
        <w:shd w:fill="FFFFFF" w:val="clear"/>
        <w:spacing w:before="350" w:after="0"/>
        <w:jc w:val="both"/>
        <w:rPr>
          <w:color w:val="000000"/>
          <w:sz w:val="23"/>
          <w:szCs w:val="23"/>
        </w:rPr>
      </w:pPr>
      <w:r>
        <w:rPr>
          <w:b/>
          <w:bCs/>
          <w:color w:val="000000"/>
          <w:sz w:val="23"/>
          <w:szCs w:val="23"/>
        </w:rPr>
        <w:t xml:space="preserve">Ответ: </w:t>
      </w:r>
      <w:r>
        <w:rPr>
          <w:color w:val="000000"/>
          <w:sz w:val="23"/>
          <w:szCs w:val="23"/>
        </w:rPr>
        <w:t>Да. Так же ясно, как человек видит свое отра</w:t>
        <w:softHyphen/>
        <w:t>жение в спокойной воде.</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Они складываются из «светящихся точек, мерцающих подобно светлячкам над георгинами»?</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Я бы сказала, что да.</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Могут ли эти силы материализоваться, об</w:t>
        <w:softHyphen/>
        <w:t>рести человеческую, например, плоть?</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Нет, не могут.</w:t>
      </w:r>
    </w:p>
    <w:p>
      <w:pPr>
        <w:pStyle w:val="Normal"/>
        <w:widowControl/>
        <w:shd w:fill="FFFFFF" w:val="clear"/>
        <w:jc w:val="both"/>
        <w:rPr>
          <w:sz w:val="24"/>
          <w:szCs w:val="24"/>
        </w:rPr>
      </w:pPr>
      <w:r>
        <w:rPr>
          <w:color w:val="000000"/>
          <w:sz w:val="23"/>
          <w:szCs w:val="23"/>
        </w:rPr>
        <w:t>Вопрос: Если ты, тетя, захочешь войти с ними в кон</w:t>
        <w:softHyphen/>
        <w:t xml:space="preserve">такт, тебе это удастся? </w:t>
      </w:r>
      <w:r>
        <w:rPr>
          <w:i/>
          <w:iCs/>
          <w:color w:val="000000"/>
          <w:sz w:val="23"/>
          <w:szCs w:val="23"/>
        </w:rPr>
        <w:t xml:space="preserve">Или </w:t>
      </w:r>
      <w:r>
        <w:rPr>
          <w:color w:val="000000"/>
          <w:sz w:val="23"/>
          <w:szCs w:val="23"/>
        </w:rPr>
        <w:t>только они должны прояв</w:t>
        <w:softHyphen/>
        <w:t>лять инициативу?</w:t>
      </w:r>
    </w:p>
    <w:p>
      <w:pPr>
        <w:pStyle w:val="Normal"/>
        <w:widowControl/>
        <w:shd w:fill="FFFFFF" w:val="clear"/>
        <w:jc w:val="both"/>
        <w:rPr>
          <w:sz w:val="24"/>
          <w:szCs w:val="24"/>
        </w:rPr>
      </w:pPr>
      <w:r>
        <w:rPr>
          <w:color w:val="000000"/>
          <w:sz w:val="23"/>
          <w:szCs w:val="23"/>
        </w:rPr>
        <w:t>Ответ: Чаще всего контакт происходит по их жела</w:t>
        <w:softHyphen/>
        <w:t>нию. Но и я могу вызвать эти силы — они везде и по</w:t>
        <w:softHyphen/>
        <w:t>всюду, рядом.</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Можно ли уточнять некоторые, более мел</w:t>
        <w:softHyphen/>
        <w:t>кие, детали по желанию того, кто задает вопросы? По</w:t>
        <w:softHyphen/>
        <w:t>лучишь ли ты ответ, задав такого рода уточняющие воп</w:t>
        <w:softHyphen/>
        <w:t>росы?</w:t>
      </w:r>
    </w:p>
    <w:p>
      <w:pPr>
        <w:pStyle w:val="Normal"/>
        <w:widowControl/>
        <w:shd w:fill="FFFFFF" w:val="clear"/>
        <w:jc w:val="both"/>
        <w:rPr>
          <w:sz w:val="24"/>
          <w:szCs w:val="24"/>
        </w:rPr>
      </w:pPr>
      <w:r>
        <w:rPr>
          <w:color w:val="000000"/>
          <w:sz w:val="23"/>
          <w:szCs w:val="23"/>
        </w:rPr>
        <w:t>Ответ: Ответ звучит, но очень туманно. И вообще это довольно трудно.</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Сущность человека, что это — симбиоз не</w:t>
        <w:softHyphen/>
        <w:t>скольких его тел, как бы слитых воедино? Может быть, следует говорить о слитности таких его разных ипоста</w:t>
        <w:softHyphen/>
        <w:t>сей, как физическая оболочка, дух, душа?</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Да, можно. Справедливое суждение.</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Каким тебе представляется умерший чело</w:t>
        <w:softHyphen/>
        <w:t>век, о котором тебя вопрошают, — как определенный образ, как некое понятие о человеке или как-то иначе?</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Появляется видимый ясно образ умершего и слышится его голос.</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Так что же, умерший человек способен от</w:t>
        <w:softHyphen/>
        <w:t>вечать на вопросы?</w:t>
      </w:r>
    </w:p>
    <w:p>
      <w:pPr>
        <w:pStyle w:val="Normal"/>
        <w:widowControl/>
        <w:shd w:fill="FFFFFF" w:val="clear"/>
        <w:jc w:val="both"/>
        <w:rPr>
          <w:sz w:val="24"/>
          <w:szCs w:val="24"/>
        </w:rPr>
      </w:pPr>
      <w:r>
        <w:rPr>
          <w:color w:val="000000"/>
          <w:sz w:val="23"/>
          <w:szCs w:val="23"/>
        </w:rPr>
        <w:t>Ответ: Он и задает вопросы и может отвечать на воп</w:t>
        <w:softHyphen/>
        <w:t>росы, задаваемые ему.</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Сохраняется ли личность после физической кончины и захоронения?</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Да.</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Как ты, тетя, воспринимаешь факт смерти человека — только как прекращение физического су</w:t>
        <w:softHyphen/>
        <w:t>ществования его тела?</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Да, только как физическую смерть челове</w:t>
        <w:softHyphen/>
        <w:t>ческого тела.</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Происходит ли «перерождение» человека после физической смерти и в чем оно выражается?</w:t>
      </w:r>
    </w:p>
    <w:p>
      <w:pPr>
        <w:pStyle w:val="Normal"/>
        <w:widowControl/>
        <w:shd w:fill="FFFFFF" w:val="clear"/>
        <w:jc w:val="both"/>
        <w:rPr>
          <w:b/>
          <w:b/>
          <w:sz w:val="24"/>
          <w:szCs w:val="24"/>
        </w:rPr>
      </w:pPr>
      <w:r>
        <w:rPr>
          <w:b/>
          <w:color w:val="000000"/>
          <w:sz w:val="23"/>
          <w:szCs w:val="23"/>
        </w:rPr>
        <w:t xml:space="preserve">Ванга </w:t>
      </w:r>
      <w:r>
        <w:rPr>
          <w:bCs/>
          <w:color w:val="000000"/>
          <w:sz w:val="23"/>
          <w:szCs w:val="23"/>
        </w:rPr>
        <w:t>не ответила.</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Какой род связи сильнее — родственная, по крови, или же духовная?</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Сильнее духовная связь.</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Все люди на планете — одна семья, посколь</w:t>
        <w:softHyphen/>
        <w:t>ку все люди мыслят: они составляют сообщество разу</w:t>
        <w:softHyphen/>
        <w:t>ма, находящееся на определенной ступени эволюции. Существует ли параллельно человеческому, людскому разуму, другой более совершенный, более высокий?</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Да.</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Скажи, тетя, этот сверхразум какого проис</w:t>
        <w:softHyphen/>
        <w:t>хождения? Он пронизывает собой лишь околоземное пространство или весь Космос, достался ли он нам как наследство от древних, исчезнувших цивилизаций или ниспослан вестником из нашего будущего? Откуда он и где «располагается»?</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Этот разум начинается и кончается в Космо</w:t>
        <w:softHyphen/>
        <w:t>се, он вечен и бесконечен, ему подвластно все.</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Существовали прежде на Земле крупные, высокоорганизованные цивилизации?</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Да.</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Сколько их было, когда кончилось их время?</w:t>
      </w:r>
    </w:p>
    <w:p>
      <w:pPr>
        <w:pStyle w:val="Normal"/>
        <w:widowControl/>
        <w:shd w:fill="FFFFFF" w:val="clear"/>
        <w:jc w:val="both"/>
        <w:rPr>
          <w:sz w:val="24"/>
          <w:szCs w:val="24"/>
        </w:rPr>
      </w:pPr>
      <w:r>
        <w:rPr>
          <w:b/>
          <w:bCs/>
          <w:color w:val="000000"/>
          <w:sz w:val="23"/>
          <w:szCs w:val="23"/>
        </w:rPr>
        <w:t>Ответа не последовало.</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Милая тетя, а может ли, по-твоему, наша человеческая современная цивилизация воспринимать</w:t>
        <w:softHyphen/>
        <w:t>ся, предположим, как детский - возраст всего целого и единого, разума, в существовании которого ты так твер</w:t>
        <w:softHyphen/>
        <w:t>до убеждена?</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Да, может, это правильное сравнение.</w:t>
      </w:r>
    </w:p>
    <w:p>
      <w:pPr>
        <w:pStyle w:val="Normal"/>
        <w:widowControl/>
        <w:shd w:fill="FFFFFF" w:val="clear"/>
        <w:jc w:val="both"/>
        <w:rPr>
          <w:sz w:val="24"/>
          <w:szCs w:val="24"/>
        </w:rPr>
      </w:pPr>
      <w:r>
        <w:rPr>
          <w:b/>
          <w:bCs/>
          <w:color w:val="000000"/>
          <w:sz w:val="23"/>
          <w:szCs w:val="23"/>
        </w:rPr>
        <w:t xml:space="preserve">Вопрос: </w:t>
      </w:r>
      <w:r>
        <w:rPr>
          <w:color w:val="000000"/>
          <w:sz w:val="23"/>
          <w:szCs w:val="23"/>
        </w:rPr>
        <w:t>Есть ли во Вселенной еще разум, достиг</w:t>
        <w:softHyphen/>
        <w:t>ший той же ступени развития, что и разум нашей циви</w:t>
        <w:softHyphen/>
        <w:t>лизации?</w:t>
      </w:r>
    </w:p>
    <w:p>
      <w:pPr>
        <w:pStyle w:val="Normal"/>
        <w:widowControl/>
        <w:shd w:fill="FFFFFF" w:val="clear"/>
        <w:jc w:val="both"/>
        <w:rPr>
          <w:sz w:val="24"/>
          <w:szCs w:val="24"/>
        </w:rPr>
      </w:pPr>
      <w:r>
        <w:rPr>
          <w:b/>
          <w:bCs/>
          <w:color w:val="000000"/>
          <w:sz w:val="23"/>
          <w:szCs w:val="23"/>
        </w:rPr>
        <w:t>Не ответила.</w:t>
      </w:r>
    </w:p>
    <w:p>
      <w:pPr>
        <w:pStyle w:val="Normal"/>
        <w:widowControl/>
        <w:shd w:fill="FFFFFF" w:val="clear"/>
        <w:jc w:val="both"/>
        <w:rPr>
          <w:sz w:val="24"/>
          <w:szCs w:val="24"/>
        </w:rPr>
      </w:pPr>
      <w:r>
        <w:rPr>
          <w:b/>
          <w:bCs/>
          <w:color w:val="000000"/>
          <w:sz w:val="24"/>
          <w:szCs w:val="24"/>
        </w:rPr>
        <w:t xml:space="preserve">Вопрос: </w:t>
      </w:r>
      <w:r>
        <w:rPr>
          <w:color w:val="000000"/>
          <w:sz w:val="24"/>
          <w:szCs w:val="24"/>
        </w:rPr>
        <w:t>Скажи, тетя, произойдет ли когда-нибудь встреча с представителями других цивилизаций?</w:t>
      </w:r>
    </w:p>
    <w:p>
      <w:pPr>
        <w:pStyle w:val="Normal"/>
        <w:widowControl/>
        <w:shd w:fill="FFFFFF" w:val="clear"/>
        <w:jc w:val="both"/>
        <w:rPr>
          <w:sz w:val="24"/>
          <w:szCs w:val="24"/>
        </w:rPr>
      </w:pPr>
      <w:r>
        <w:rPr>
          <w:b/>
          <w:bCs/>
          <w:color w:val="000000"/>
          <w:sz w:val="23"/>
          <w:szCs w:val="23"/>
        </w:rPr>
        <w:t xml:space="preserve">Ответ: </w:t>
      </w:r>
      <w:r>
        <w:rPr>
          <w:color w:val="000000"/>
          <w:sz w:val="23"/>
          <w:szCs w:val="23"/>
        </w:rPr>
        <w:t>Да.</w:t>
      </w:r>
    </w:p>
    <w:p>
      <w:pPr>
        <w:pStyle w:val="Normal"/>
        <w:shd w:fill="FFFFFF" w:val="clear"/>
        <w:spacing w:before="350" w:after="0"/>
        <w:jc w:val="both"/>
        <w:rPr>
          <w:color w:val="000000"/>
          <w:sz w:val="23"/>
          <w:szCs w:val="23"/>
        </w:rPr>
      </w:pPr>
      <w:r>
        <w:rPr>
          <w:b/>
          <w:bCs/>
          <w:color w:val="000000"/>
          <w:sz w:val="23"/>
          <w:szCs w:val="23"/>
        </w:rPr>
        <w:t xml:space="preserve">Вопрос: </w:t>
      </w:r>
      <w:r>
        <w:rPr>
          <w:color w:val="000000"/>
          <w:sz w:val="23"/>
          <w:szCs w:val="23"/>
        </w:rPr>
        <w:t>Вправду ли посещают Землю те инопланет</w:t>
        <w:softHyphen/>
        <w:t>ные корабли, которые называются столь примитивно «летающими тарелками»?</w:t>
      </w:r>
    </w:p>
    <w:p>
      <w:pPr>
        <w:pStyle w:val="Normal"/>
        <w:widowControl/>
        <w:shd w:fill="FFFFFF" w:val="clear"/>
        <w:rPr>
          <w:sz w:val="24"/>
          <w:szCs w:val="24"/>
        </w:rPr>
      </w:pPr>
      <w:r>
        <w:rPr>
          <w:b/>
          <w:bCs/>
          <w:color w:val="000000"/>
          <w:sz w:val="23"/>
          <w:szCs w:val="23"/>
        </w:rPr>
        <w:t xml:space="preserve">Ответ: </w:t>
      </w:r>
      <w:r>
        <w:rPr>
          <w:color w:val="000000"/>
          <w:sz w:val="23"/>
          <w:szCs w:val="23"/>
        </w:rPr>
        <w:t>Да, это так.</w:t>
      </w:r>
    </w:p>
    <w:p>
      <w:pPr>
        <w:pStyle w:val="Normal"/>
        <w:widowControl/>
        <w:shd w:fill="FFFFFF" w:val="clear"/>
        <w:rPr>
          <w:sz w:val="24"/>
          <w:szCs w:val="24"/>
        </w:rPr>
      </w:pPr>
      <w:r>
        <w:rPr>
          <w:b/>
          <w:bCs/>
          <w:color w:val="000000"/>
          <w:sz w:val="23"/>
          <w:szCs w:val="23"/>
        </w:rPr>
        <w:t xml:space="preserve">Вопрос: </w:t>
      </w:r>
      <w:r>
        <w:rPr>
          <w:color w:val="000000"/>
          <w:sz w:val="23"/>
          <w:szCs w:val="23"/>
        </w:rPr>
        <w:t>Откуда они прилетают?</w:t>
      </w:r>
    </w:p>
    <w:p>
      <w:pPr>
        <w:pStyle w:val="Normal"/>
        <w:widowControl/>
        <w:shd w:fill="FFFFFF" w:val="clear"/>
        <w:rPr>
          <w:sz w:val="24"/>
          <w:szCs w:val="24"/>
        </w:rPr>
      </w:pPr>
      <w:r>
        <w:rPr>
          <w:b/>
          <w:bCs/>
          <w:color w:val="000000"/>
          <w:sz w:val="23"/>
          <w:szCs w:val="23"/>
        </w:rPr>
        <w:t xml:space="preserve">Ответ: </w:t>
      </w:r>
      <w:r>
        <w:rPr>
          <w:color w:val="000000"/>
          <w:sz w:val="23"/>
          <w:szCs w:val="23"/>
        </w:rPr>
        <w:t>С планеты, которая на языке ее жителей на</w:t>
        <w:softHyphen/>
        <w:t>зывается Вамфим. Так, во всяком случае, слышится мне это непривычное слово — Вамфим. Эта планета — тре</w:t>
        <w:softHyphen/>
        <w:t>тья от Земли.</w:t>
      </w:r>
    </w:p>
    <w:p>
      <w:pPr>
        <w:pStyle w:val="Normal"/>
        <w:widowControl/>
        <w:shd w:fill="FFFFFF" w:val="clear"/>
        <w:rPr>
          <w:sz w:val="24"/>
          <w:szCs w:val="24"/>
        </w:rPr>
      </w:pPr>
      <w:r>
        <w:rPr>
          <w:b/>
          <w:bCs/>
          <w:color w:val="000000"/>
          <w:sz w:val="23"/>
          <w:szCs w:val="23"/>
        </w:rPr>
        <w:t xml:space="preserve">Вопрос: </w:t>
      </w:r>
      <w:r>
        <w:rPr>
          <w:color w:val="000000"/>
          <w:sz w:val="23"/>
          <w:szCs w:val="23"/>
        </w:rPr>
        <w:t>Возможен ли по желанию землян контакт с жителями загадочной планеты? С помощью техничес</w:t>
        <w:softHyphen/>
        <w:t>ких средств или, быть может, телепатическим путем?</w:t>
      </w:r>
    </w:p>
    <w:p>
      <w:pPr>
        <w:pStyle w:val="Normal"/>
        <w:widowControl/>
        <w:shd w:fill="FFFFFF" w:val="clear"/>
        <w:rPr>
          <w:sz w:val="24"/>
          <w:szCs w:val="24"/>
        </w:rPr>
      </w:pPr>
      <w:r>
        <w:rPr>
          <w:b/>
          <w:bCs/>
          <w:color w:val="000000"/>
          <w:sz w:val="23"/>
          <w:szCs w:val="23"/>
        </w:rPr>
        <w:t xml:space="preserve">Ответ: </w:t>
      </w:r>
      <w:r>
        <w:rPr>
          <w:color w:val="000000"/>
          <w:sz w:val="23"/>
          <w:szCs w:val="23"/>
        </w:rPr>
        <w:t>Земляне тут бессильны. Контакт осуществля</w:t>
        <w:softHyphen/>
        <w:t>ют, сообразуясь со своим желанием, наши гости.</w:t>
      </w:r>
    </w:p>
    <w:p>
      <w:pPr>
        <w:pStyle w:val="Normal"/>
        <w:widowControl/>
        <w:shd w:fill="FFFFFF" w:val="clear"/>
        <w:rPr>
          <w:sz w:val="24"/>
          <w:szCs w:val="24"/>
        </w:rPr>
      </w:pPr>
      <w:r>
        <w:rPr>
          <w:color w:val="000000"/>
          <w:sz w:val="23"/>
          <w:szCs w:val="23"/>
        </w:rPr>
        <w:t>Повторяю: я сознательно воздерживаюсь от коммен</w:t>
        <w:softHyphen/>
        <w:t>тариев. Мои вопросы были, конечно, вовсе не случай</w:t>
        <w:softHyphen/>
        <w:t>ными, они связаны с конкретными событиями, я зада</w:t>
        <w:softHyphen/>
        <w:t>вала их Ванге только тогда, когда, как мне казалось, она была наиболее предрасположена к тому, чтобы вни</w:t>
        <w:softHyphen/>
        <w:t>мательно меня выслушать. О конкретных событиях речь пойдет ниже, наберитесь терпения. Теперь же снова вер</w:t>
        <w:softHyphen/>
        <w:t>нусь к своему предисловию. Хотя, может, это и не пре</w:t>
        <w:softHyphen/>
        <w:t>дисловие вовсе, а просто своего рода пояснительный текст. Не исключено, что мне и дальше придется давать какие-то пояснения или уточнения.</w:t>
      </w:r>
    </w:p>
    <w:p>
      <w:pPr>
        <w:pStyle w:val="Normal"/>
        <w:widowControl/>
        <w:shd w:fill="FFFFFF" w:val="clear"/>
        <w:rPr>
          <w:sz w:val="24"/>
          <w:szCs w:val="24"/>
        </w:rPr>
      </w:pPr>
      <w:r>
        <w:rPr>
          <w:color w:val="000000"/>
          <w:sz w:val="23"/>
          <w:szCs w:val="23"/>
        </w:rPr>
        <w:t>Ванга — глубоко религиозный человек, она верит в Бога, в его существование. Но на вопрос журналиста К. К. (у меня сохранилась магнитофонная запись разго</w:t>
        <w:softHyphen/>
        <w:t>вора), который взял у нее интервью еще в 1983 году, на вопрос — видела ли она Иисуса Христа, Ванга ответи</w:t>
        <w:softHyphen/>
        <w:t>ла так: «Да, видела. Но он вовсе не такой, как изобра</w:t>
        <w:softHyphen/>
        <w:t>жен на иконах. Христос — огромный огненный шар, на который невозможно смотреть, настолько он ярко све</w:t>
        <w:softHyphen/>
        <w:t>тел. Только подобен внешне человеку, знай, тут скрыта неправда».</w:t>
      </w:r>
    </w:p>
    <w:p>
      <w:pPr>
        <w:pStyle w:val="Normal"/>
        <w:widowControl/>
        <w:shd w:fill="FFFFFF" w:val="clear"/>
        <w:rPr>
          <w:sz w:val="24"/>
          <w:szCs w:val="24"/>
        </w:rPr>
      </w:pPr>
      <w:r>
        <w:rPr>
          <w:color w:val="000000"/>
          <w:sz w:val="23"/>
          <w:szCs w:val="23"/>
        </w:rPr>
        <w:t>Я считаю, что самым удивительным качеством ее сверхъестественного дара является легкость, с которой Ванга умеет перемещаться во времени и пространстве: из давнего прошлого в самое неопределенное, где-то там, в толщах времени, слабо мерцающее будущее. Не ее физическая ипостась, конечно, а ее духовная сущ</w:t>
        <w:softHyphen/>
        <w:t>ность. (Вот тут как раз и не хватает слов, катастрофи</w:t>
        <w:softHyphen/>
        <w:t>чески не хватает или мне одной, или вообще челове</w:t>
        <w:softHyphen/>
        <w:t>ческому языку).</w:t>
      </w:r>
    </w:p>
    <w:p>
      <w:pPr>
        <w:pStyle w:val="Normal"/>
        <w:widowControl/>
        <w:shd w:fill="FFFFFF" w:val="clear"/>
        <w:rPr>
          <w:sz w:val="24"/>
          <w:szCs w:val="24"/>
        </w:rPr>
      </w:pPr>
      <w:r>
        <w:rPr>
          <w:color w:val="000000"/>
          <w:sz w:val="23"/>
          <w:szCs w:val="23"/>
        </w:rPr>
        <w:t>...Около села Препечене, между городами Сандански и Петричи, раскинулась долина Рупите, широко из</w:t>
        <w:softHyphen/>
        <w:t>вестная в Болгарии теплыми минеральными источни</w:t>
        <w:softHyphen/>
        <w:t>ками. С запада ее как бы запирает небольшая гора, гус</w:t>
        <w:softHyphen/>
        <w:t>то, как овечьей шерстью, покрытая кустарником и мел</w:t>
        <w:softHyphen/>
        <w:t>ким лесом. Гора называется Кожух. У ее подножия ког</w:t>
        <w:softHyphen/>
        <w:t>да-то текла глубокая речушка Струма, сейчас русло наполняется водой лишь во время паводков да ливней. В жару речка пересыхает совсем, и ее песчаное ложе бле</w:t>
        <w:softHyphen/>
        <w:t>стит под солнцем чистым стеклом. Там есть у Ванга не</w:t>
        <w:softHyphen/>
        <w:t>большой домик, где она и проводит свои дни в тишине и покое среди неразрушенной человеком природы. Там принимает и посетителей.</w:t>
      </w:r>
    </w:p>
    <w:p>
      <w:pPr>
        <w:pStyle w:val="Normal"/>
        <w:shd w:fill="FFFFFF" w:val="clear"/>
        <w:spacing w:before="350" w:after="0"/>
        <w:jc w:val="both"/>
        <w:rPr>
          <w:sz w:val="24"/>
          <w:szCs w:val="24"/>
        </w:rPr>
      </w:pPr>
      <w:r>
        <w:rPr>
          <w:color w:val="000000"/>
          <w:sz w:val="23"/>
          <w:szCs w:val="23"/>
        </w:rPr>
        <w:t>Ежегодно, 15 октября, когда на церковном календа</w:t>
        <w:softHyphen/>
        <w:t>ре значится Петров день, Ванга собирает у себя гостей. За скромной трапезой сидят соседи, друзья, знакомые. Трапеза тихая, без возлияний и торжественных речей. Так что же, Ванга отмечает именно Петров день? Вовсе нет. Повод для скромного застолья иной — никому не догадаться. Прочитаю свои записи, датированные 1985 годом. Вот что рассказывала Ванга: «В этот же день, ты</w:t>
        <w:softHyphen/>
        <w:t>сячу лет тому назад, здесь произошло сильное изверже</w:t>
        <w:softHyphen/>
        <w:t>ние вулкана. Потоки лавы залили большой и богатый город, в огне погибли тысячи людей. А люди, которые жили здесь, были высокими и статными, очень краси</w:t>
        <w:softHyphen/>
        <w:t>выми, одевались в белые одежды, отливающие метал</w:t>
        <w:softHyphen/>
        <w:t>лическим блеском. В городе были театры и библиотеки, более других благ его граждане ценили просвещенность, глубоко чтили мудрость, чувствовали себя на равных даже с царями. Через город протекала голубая река, она несла свои воды по дну, устланному золотым песком. В этой реке крестили новорожденных, и дети росли здо</w:t>
        <w:softHyphen/>
        <w:t>ровыми, постепенно превращались в молодых людей, крепких телом и здоровых духом... Главные городские врата были украшены златокрылыми грифонами — по</w:t>
        <w:softHyphen/>
        <w:t>кровителями города. Неподалеку высились три больших храма: Святой Петки, Святой Богородицы и Святого Пантелеймона. Земные раскаленные бездны дышат и сейчас, их дыханием согрета минеральная вода. При</w:t>
        <w:softHyphen/>
        <w:t>слушайтесь, вы непременно услышите вздохи давно погибших людей. И вот я смею просить вас, моих гос</w:t>
        <w:softHyphen/>
        <w:t>тей: пока будем живы, станем поминать тихой молит</w:t>
        <w:softHyphen/>
        <w:t>вой всех, погибших так внезапно, во цвете и величии радостной земной жизни. Им ли следовало умереть? И не скрыт ли здесь глубокий провидческий смысл?</w:t>
      </w:r>
    </w:p>
    <w:p>
      <w:pPr>
        <w:pStyle w:val="Normal"/>
        <w:widowControl/>
        <w:shd w:fill="FFFFFF" w:val="clear"/>
        <w:jc w:val="both"/>
        <w:rPr>
          <w:sz w:val="24"/>
          <w:szCs w:val="24"/>
        </w:rPr>
      </w:pPr>
      <w:r>
        <w:rPr>
          <w:color w:val="000000"/>
          <w:sz w:val="23"/>
          <w:szCs w:val="23"/>
        </w:rPr>
        <w:t>- Долина Рупите очень сильно влечет Вангу, — го</w:t>
        <w:softHyphen/>
        <w:t>ворит ее сестра Любка, — и я не могу понять, чем имен</w:t>
        <w:softHyphen/>
        <w:t>но? Если здесь и случилась давным-давно беда, так при чем здесь мы? Не должно давнее несчастье влиять на нас. Хотя нет, влияет: и я, и многие другие чувствуют себя здесь как бы в угнетенном состоянии духа. А Ванге слышатся голоса, не слышные вдали от этих мест, они волнуют ее — голоса, отзвучавшие тысячу лет тому на</w:t>
        <w:softHyphen/>
        <w:t>зад. И она еще напоминает нам, что домик построен на месте древнего-предревнего святилища, значит, на хо</w:t>
        <w:softHyphen/>
        <w:t>рошем месте.</w:t>
      </w:r>
    </w:p>
    <w:p>
      <w:pPr>
        <w:pStyle w:val="Normal"/>
        <w:widowControl/>
        <w:shd w:fill="FFFFFF" w:val="clear"/>
        <w:jc w:val="both"/>
        <w:rPr>
          <w:sz w:val="24"/>
          <w:szCs w:val="24"/>
        </w:rPr>
      </w:pPr>
      <w:r>
        <w:rPr>
          <w:color w:val="000000"/>
          <w:sz w:val="23"/>
          <w:szCs w:val="23"/>
        </w:rPr>
        <w:t>Мой брат Димитр тоже готов вставить словечко, коли заходит речь о тетке. Он говорит, и лицо его из просто</w:t>
        <w:softHyphen/>
        <w:t>ватого, ничем не выделяющегося среди таких же лиц наших соседей, становится важным: Димитр напускает на себя «профессорский вид». Еще немного, и он нач</w:t>
        <w:softHyphen/>
        <w:t>нет «вещать». Впрочем, толкует он вполне здраво.</w:t>
      </w:r>
    </w:p>
    <w:p>
      <w:pPr>
        <w:pStyle w:val="Normal"/>
        <w:widowControl/>
        <w:shd w:fill="FFFFFF" w:val="clear"/>
        <w:jc w:val="both"/>
        <w:rPr>
          <w:sz w:val="24"/>
          <w:szCs w:val="24"/>
        </w:rPr>
      </w:pPr>
      <w:r>
        <w:rPr>
          <w:color w:val="000000"/>
          <w:sz w:val="23"/>
          <w:szCs w:val="23"/>
        </w:rPr>
        <w:t>-  Я не историк и не археолог, а между тем люблю копаться в старых книгах. О происхождении некоторых исторических памятников даже создал свои версии. Ска</w:t>
        <w:softHyphen/>
        <w:t>жу честно, что бываю рад, если мои скромные пред</w:t>
        <w:softHyphen/>
        <w:t>положения подтверждаются археологическими раскоп</w:t>
        <w:softHyphen/>
        <w:t>ками.</w:t>
      </w:r>
    </w:p>
    <w:p>
      <w:pPr>
        <w:pStyle w:val="Normal"/>
        <w:widowControl/>
        <w:shd w:fill="FFFFFF" w:val="clear"/>
        <w:jc w:val="both"/>
        <w:rPr>
          <w:sz w:val="24"/>
          <w:szCs w:val="24"/>
        </w:rPr>
      </w:pPr>
      <w:r>
        <w:rPr>
          <w:color w:val="000000"/>
          <w:sz w:val="23"/>
          <w:szCs w:val="23"/>
        </w:rPr>
        <w:t>Мне приходилось читать, что в долине Рупите дей</w:t>
        <w:softHyphen/>
        <w:t>ствительно существовали древние святилища. Не толь</w:t>
        <w:softHyphen/>
        <w:t>ко археологи, но и простые жители находят здесь мно</w:t>
        <w:softHyphen/>
        <w:t>жество обломков культовых предметов. Мне кажется, что гончарное производство, ремесла, зодчество достигли в долине замечательно высокого уровня. Необязательно иметь богатое воображение, чтобы угадать среди камен</w:t>
        <w:softHyphen/>
        <w:t>ных глыб ступени богатых фракийских храмов, а если не пожалеть штанов и хорошенько полазить на коленях среди обломков, то можно найти позеленевшую от вре</w:t>
        <w:softHyphen/>
        <w:t>мени римскую монету. Да и не только римскую. Жизнь в долине кипела. Сюда спешили паломники из близких и</w:t>
      </w:r>
    </w:p>
    <w:p>
      <w:pPr>
        <w:pStyle w:val="Normal"/>
        <w:widowControl/>
        <w:shd w:fill="FFFFFF" w:val="clear"/>
        <w:jc w:val="both"/>
        <w:rPr>
          <w:sz w:val="24"/>
          <w:szCs w:val="24"/>
        </w:rPr>
      </w:pPr>
      <w:r>
        <w:rPr>
          <w:color w:val="000000"/>
          <w:sz w:val="23"/>
          <w:szCs w:val="23"/>
        </w:rPr>
        <w:t>дальних мест, чтобы помолиться в светлых, торжествен</w:t>
        <w:softHyphen/>
        <w:t>ных храмах, а также чтобы исцелить телесные язвы в теплых минеральных источниках.</w:t>
      </w:r>
    </w:p>
    <w:p>
      <w:pPr>
        <w:pStyle w:val="Normal"/>
        <w:widowControl/>
        <w:shd w:fill="FFFFFF" w:val="clear"/>
        <w:jc w:val="both"/>
        <w:rPr>
          <w:sz w:val="24"/>
          <w:szCs w:val="24"/>
        </w:rPr>
      </w:pPr>
      <w:r>
        <w:rPr>
          <w:color w:val="000000"/>
          <w:sz w:val="23"/>
          <w:szCs w:val="23"/>
        </w:rPr>
        <w:t>Старики любят рассказывать истории, слышанные в детстве, о том, как происходил ритуал исцеления водой. Еще с вечера каждый страждущий рыл, сколько хватало сил, ямку в песке. К утру там накапливалась теплая минеральная вода. На восходе солнца, обязатель</w:t>
        <w:softHyphen/>
        <w:t>но на восходе, когда первые лучи освещали кудрявую вершину горы Кожух, зачерпывали воду сосудом, вы</w:t>
        <w:softHyphen/>
        <w:t>долбленным из тыквы, — кратункой -и обливались. Снова и снова зачерпывали и обливались. Смотрели на неяркое утреннее солнце и молились Богу, испрашивая себе здоровья и сил духовных. Молились мысленно... По ритуалу, во все время, пока длилось «омовение на вос</w:t>
        <w:softHyphen/>
        <w:t>ходе солнца» -- так оно называлось, — следовало хра</w:t>
        <w:softHyphen/>
        <w:t>нить полное молчание. Считалось также, что каждому, кто совершил ритуал с искренней и глубокой верой, лечение шло на пользу. Эффект достигался быстро, из</w:t>
        <w:softHyphen/>
        <w:t>лечивались и застарелые недуги.</w:t>
      </w:r>
    </w:p>
    <w:p>
      <w:pPr>
        <w:pStyle w:val="Normal"/>
        <w:widowControl/>
        <w:shd w:fill="FFFFFF" w:val="clear"/>
        <w:jc w:val="both"/>
        <w:rPr>
          <w:sz w:val="24"/>
          <w:szCs w:val="24"/>
        </w:rPr>
      </w:pPr>
      <w:r>
        <w:rPr>
          <w:color w:val="000000"/>
          <w:sz w:val="23"/>
          <w:szCs w:val="23"/>
        </w:rPr>
        <w:t>- Есть и другое поверье, - продолжает «вещать» мой брат, — и оно очень сильно действует на мою пси</w:t>
        <w:softHyphen/>
        <w:t>хику, заставляя пускаться в путь по лабиринту самых странных предположений, строить догадки, одна неве</w:t>
        <w:softHyphen/>
        <w:t>роятнее другой. Так вот, считается, что на городской площади стояла большая статуя всадника. Всадник не кто иной, как сам Святой Константин. Статую сняли с пьедестала, когда в эти благословенные края пришли янычары. Лично я считаю, что это могла быть и статуя фракийского бога Героса, так как именно здесь архео</w:t>
        <w:softHyphen/>
        <w:t>логи обнаружили плиты с его изображением. Понимаю, что вопрос во многом чисто схоластический, когда-ни</w:t>
        <w:softHyphen/>
        <w:t>будь на него будет дан наукой точный ответ. Дело в ином. Потолкую о том, что связано с моей теткой — Вангой. Странность заключена в том, что первые ее прозрения связаны именно со всадником. Они «встречались» у ко</w:t>
        <w:softHyphen/>
        <w:t>лодца, когда Ванга приходила по воду. Всадник предуп</w:t>
        <w:softHyphen/>
        <w:t>реждал ее о надвигающихся испытаниях, о том, когда надо ждать войну, именно он сообщал Ванге, что ей предстоит стать ясновидящей — «предсказывать живым судьбу, слышать и понимать глас усопших». Первые их «встречи» происходили давненько, 30 лет тому назад, когда Ванга и поселилась в долине. В другое место пе</w:t>
        <w:softHyphen/>
        <w:t>ребираться она не собирается.</w:t>
      </w:r>
    </w:p>
    <w:p>
      <w:pPr>
        <w:pStyle w:val="Normal"/>
        <w:widowControl/>
        <w:shd w:fill="FFFFFF" w:val="clear"/>
        <w:jc w:val="both"/>
        <w:rPr>
          <w:sz w:val="24"/>
          <w:szCs w:val="24"/>
        </w:rPr>
      </w:pPr>
      <w:r>
        <w:rPr>
          <w:color w:val="000000"/>
          <w:sz w:val="23"/>
          <w:szCs w:val="23"/>
        </w:rPr>
        <w:t>Мы, болгары, вообще неравнодушны к легендам, действующее лицо которых всадник. Ведь ученые до сих пор не знают, кем и когда высечен на скале «портрет», историческое наименование которого «Мадарский всад</w:t>
        <w:softHyphen/>
        <w:t>ник». Специалисты предполагают, что на той скале изоб</w:t>
        <w:softHyphen/>
        <w:t>ражен хан Тервел или же иной воин времен первого Болгарского государства. Но я думаю, не тот ли это всад</w:t>
        <w:softHyphen/>
        <w:t>ник, который когда-то стоял посреди площади прекрас</w:t>
        <w:softHyphen/>
        <w:t>ного города, а после, сотни и сотни лет спустя, стал являться нашей Ванге, являться обычно лишь в пред</w:t>
        <w:softHyphen/>
        <w:t>дверии каких-либо судьбоносных событий.</w:t>
      </w:r>
    </w:p>
    <w:p>
      <w:pPr>
        <w:pStyle w:val="Normal"/>
        <w:widowControl/>
        <w:shd w:fill="FFFFFF" w:val="clear"/>
        <w:jc w:val="both"/>
        <w:rPr>
          <w:sz w:val="24"/>
          <w:szCs w:val="24"/>
        </w:rPr>
      </w:pPr>
      <w:r>
        <w:rPr>
          <w:color w:val="000000"/>
          <w:sz w:val="23"/>
          <w:szCs w:val="23"/>
        </w:rPr>
        <w:t>Кажется мне, что не случайно тетушка выбрала до</w:t>
        <w:softHyphen/>
        <w:t>лину Рупите: поблизости, знаю точно, полно мест, куда более живописных. Ванга говорит, что черпает здесь кос</w:t>
        <w:softHyphen/>
        <w:t>мическую энергию полной мерой. Энергетический поток «притягивается» к пересохшему руслу Струмы, посколь</w:t>
        <w:softHyphen/>
        <w:t>ку там, в глубинах земли, похоронена была великая тай</w:t>
        <w:softHyphen/>
        <w:t>на, разгадка тайны — ключ к прочтению древней исто</w:t>
        <w:softHyphen/>
        <w:t>рии болгарского народа. Что это за энергия, которая при</w:t>
        <w:softHyphen/>
        <w:t>влекла в долину пилигримов седых времен, которая и сейчас питает пророческий дар Ванги, - - я судить не берусь. Но хочется мне взойти на высокую трибуну и с нее обратиться к нашим академикам и докторам наук: идите сюда, друзья, копайте песок, дробите камни, вни</w:t>
        <w:softHyphen/>
        <w:t>кайте также в суть шифра, начертанного Всевышним на высоком небе — таинственные и вечные звездные пись</w:t>
        <w:softHyphen/>
        <w:t>мена, напрягайте мысль, летите на крыльях фантазии, питаемой фактами, и вам откроется — должна открыть</w:t>
        <w:softHyphen/>
        <w:t>ся! — древняя тайна. Идите, вас ждет слава, и не только среди коллег — ученых, мировая слава.</w:t>
      </w:r>
    </w:p>
    <w:p>
      <w:pPr>
        <w:pStyle w:val="Normal"/>
        <w:widowControl/>
        <w:shd w:fill="FFFFFF" w:val="clear"/>
        <w:jc w:val="both"/>
        <w:rPr>
          <w:sz w:val="24"/>
          <w:szCs w:val="24"/>
        </w:rPr>
      </w:pPr>
      <w:r>
        <w:rPr>
          <w:color w:val="000000"/>
          <w:sz w:val="23"/>
          <w:szCs w:val="23"/>
        </w:rPr>
        <w:t>Так рассуждает мой брат Димитр, и признаюсь, да</w:t>
        <w:softHyphen/>
        <w:t>леко не всегда бывает скучно вникать в смысл его уст</w:t>
        <w:softHyphen/>
        <w:t>ных крестословиц.</w:t>
      </w:r>
    </w:p>
    <w:p>
      <w:pPr>
        <w:pStyle w:val="Normal"/>
        <w:widowControl/>
        <w:shd w:fill="FFFFFF" w:val="clear"/>
        <w:jc w:val="center"/>
        <w:rPr>
          <w:sz w:val="24"/>
          <w:szCs w:val="24"/>
        </w:rPr>
      </w:pPr>
      <w:r>
        <w:rPr>
          <w:rFonts w:cs="Arial" w:ascii="Arial" w:hAnsi="Arial"/>
          <w:color w:val="000000"/>
        </w:rPr>
        <w:t>*      *      *</w:t>
      </w:r>
    </w:p>
    <w:p>
      <w:pPr>
        <w:pStyle w:val="Normal"/>
        <w:widowControl/>
        <w:shd w:fill="FFFFFF" w:val="clear"/>
        <w:jc w:val="both"/>
        <w:rPr>
          <w:sz w:val="24"/>
          <w:szCs w:val="24"/>
        </w:rPr>
      </w:pPr>
      <w:r>
        <w:rPr>
          <w:color w:val="000000"/>
          <w:sz w:val="23"/>
          <w:szCs w:val="23"/>
        </w:rPr>
        <w:t>Мы нередко спрашивали Вангу: почему ты живешь здесь, поблизости столько мест, куда более благодатных? Переезжай поближе к чистой ключевой воде, к росистым кустам, в которых по утрам так сладостны голоса малиновок и дроздов. Ну что ты, тетя, прикипе</w:t>
        <w:softHyphen/>
        <w:t>ла к этой унылой пустыне? И что же чаще всего слыша</w:t>
        <w:softHyphen/>
        <w:t>ли мы в ответ? Почти всегда одно и то же, загадочное и непонятное для простых смертных:</w:t>
      </w:r>
    </w:p>
    <w:p>
      <w:pPr>
        <w:pStyle w:val="Normal"/>
        <w:widowControl/>
        <w:shd w:fill="FFFFFF" w:val="clear"/>
        <w:jc w:val="both"/>
        <w:rPr>
          <w:sz w:val="24"/>
          <w:szCs w:val="24"/>
        </w:rPr>
      </w:pPr>
      <w:r>
        <w:rPr>
          <w:color w:val="000000"/>
          <w:sz w:val="23"/>
          <w:szCs w:val="23"/>
        </w:rPr>
        <w:t>- Я должна пробыть здесь определенное время. Мне тут хорошо, пока хорошо: энергия течет через меня от земли и из космоса по незримому мосту, я легко впи</w:t>
        <w:softHyphen/>
        <w:t>тываю ее, дышу ею, как живительным бальзамом. Пе</w:t>
        <w:softHyphen/>
        <w:t>ред моим мысленным взором полыхает адское пламя, некогда, во времена незапамятные, сжигавшее эту землю. Все испепелил и переплавил огонь, все, прежде нечи</w:t>
        <w:softHyphen/>
        <w:t>стое, очистил от скверны. Тайну очищения огнем скры</w:t>
        <w:softHyphen/>
        <w:t>вают горы, они совсем недалеко, я ощущаю их присут</w:t>
        <w:softHyphen/>
        <w:t>ствие.</w:t>
      </w:r>
    </w:p>
    <w:p>
      <w:pPr>
        <w:pStyle w:val="Normal"/>
        <w:widowControl/>
        <w:shd w:fill="FFFFFF" w:val="clear"/>
        <w:jc w:val="both"/>
        <w:rPr>
          <w:sz w:val="24"/>
          <w:szCs w:val="24"/>
        </w:rPr>
      </w:pPr>
      <w:r>
        <w:rPr>
          <w:color w:val="000000"/>
          <w:sz w:val="23"/>
          <w:szCs w:val="23"/>
        </w:rPr>
        <w:t>Только ты, тетя, чувствуешь мост, по которому течет энергия, или и другие могут «ступить» на него?</w:t>
      </w:r>
    </w:p>
    <w:p>
      <w:pPr>
        <w:pStyle w:val="Normal"/>
        <w:widowControl/>
        <w:shd w:fill="FFFFFF" w:val="clear"/>
        <w:jc w:val="both"/>
        <w:rPr>
          <w:sz w:val="24"/>
          <w:szCs w:val="24"/>
        </w:rPr>
      </w:pPr>
      <w:r>
        <w:rPr>
          <w:color w:val="000000"/>
          <w:sz w:val="23"/>
          <w:szCs w:val="23"/>
        </w:rPr>
        <w:t>- Я и птицы. Неужели ваши уши закрыты для шума крыльев бесчисленных птичьих стай, неужели не слы</w:t>
        <w:softHyphen/>
        <w:t>шите вы печальные голоса улетающих осенью птиц и радостные их клики, трубные их песни весной? Такие места, как здешняя гористая местность, притягивают энергию, а птицы умеют улавливать ее, они заряжают</w:t>
        <w:softHyphen/>
        <w:t>ся ею. Они так и летят от одного «места» к другому, не зная устали. (Разговор летом 1988 г.)</w:t>
      </w:r>
    </w:p>
    <w:p>
      <w:pPr>
        <w:pStyle w:val="Normal"/>
        <w:widowControl/>
        <w:shd w:fill="FFFFFF" w:val="clear"/>
        <w:jc w:val="both"/>
        <w:rPr>
          <w:sz w:val="24"/>
          <w:szCs w:val="24"/>
        </w:rPr>
      </w:pPr>
      <w:r>
        <w:rPr>
          <w:color w:val="000000"/>
          <w:sz w:val="23"/>
          <w:szCs w:val="23"/>
        </w:rPr>
        <w:t>Несколько выше я отметила, что Ванга не очень-то бывает разговорчива. Но у нее бывает особое умиротво</w:t>
        <w:softHyphen/>
        <w:t>ренное настроение, и тогда надо внимательно слушать ее: имеющий уши да услышит. Ванга продолжает.</w:t>
      </w:r>
    </w:p>
    <w:p>
      <w:pPr>
        <w:pStyle w:val="Normal"/>
        <w:shd w:fill="FFFFFF" w:val="clear"/>
        <w:spacing w:before="350" w:after="0"/>
        <w:jc w:val="both"/>
        <w:rPr>
          <w:color w:val="000000"/>
          <w:sz w:val="23"/>
          <w:szCs w:val="23"/>
        </w:rPr>
      </w:pPr>
      <w:r>
        <w:rPr>
          <w:color w:val="000000"/>
          <w:sz w:val="23"/>
          <w:szCs w:val="23"/>
        </w:rPr>
        <w:t>-  Я оставлена именно здесь! Сюда должны прихо</w:t>
        <w:softHyphen/>
        <w:t>дить запутавшиеся и потерявшие надежду, сюда они и стремятся, подобно птицам находя ориентир. Жаждущий избавления находит путь. А мне остается лишь прочесть письмена его души, не слушая языка, который бывает так говорлив, так умеет все смешать и перепутать, что и сто умов не узнают истину. И еще: я должна не только прочесть вчерашнее и сегодняшнее, но и дать верное направление в завтрашнее. Но я так устала! (Лето 1988 г.)</w:t>
      </w:r>
    </w:p>
    <w:p>
      <w:pPr>
        <w:pStyle w:val="Normal"/>
        <w:widowControl/>
        <w:shd w:fill="FFFFFF" w:val="clear"/>
        <w:jc w:val="both"/>
        <w:rPr>
          <w:sz w:val="24"/>
          <w:szCs w:val="24"/>
        </w:rPr>
      </w:pPr>
      <w:r>
        <w:rPr>
          <w:color w:val="000000"/>
          <w:sz w:val="23"/>
          <w:szCs w:val="23"/>
        </w:rPr>
        <w:t>Мы отходим от Ванги, которая запрокинула лицо к небу и замкнулась в себе, ни один мускул не дрогнет, волос не шевельнется. В сосредоточенности она как бы окаменевает, и благоговейный ужас наполняет наши глупые человеческие сердца. Где она сейчас? А вдруг отлетела ненадолго ее душа, чтобы поговорить с самим Богом? А может быть, душа ее, как девочка в солнеч</w:t>
        <w:softHyphen/>
        <w:t>ных струях теплой речки, купается в мощных энергети</w:t>
        <w:softHyphen/>
        <w:t>ческих потоках, что неведомые, незнаемые, текут из космоса на землю, от земли, как пар, поднимаются к небу? Кто знает... Знает она и птицы.</w:t>
      </w:r>
    </w:p>
    <w:p>
      <w:pPr>
        <w:pStyle w:val="Normal"/>
        <w:widowControl/>
        <w:shd w:fill="FFFFFF" w:val="clear"/>
        <w:jc w:val="both"/>
        <w:rPr>
          <w:sz w:val="24"/>
          <w:szCs w:val="24"/>
        </w:rPr>
      </w:pPr>
      <w:r>
        <w:rPr>
          <w:color w:val="000000"/>
          <w:sz w:val="23"/>
          <w:szCs w:val="23"/>
        </w:rPr>
        <w:t>Ну ладно, мы, племянники, ничего не можем по</w:t>
        <w:softHyphen/>
        <w:t>нять, а вот мнение нашей мамы:</w:t>
      </w:r>
    </w:p>
    <w:p>
      <w:pPr>
        <w:pStyle w:val="Normal"/>
        <w:widowControl/>
        <w:shd w:fill="FFFFFF" w:val="clear"/>
        <w:jc w:val="both"/>
        <w:rPr>
          <w:sz w:val="24"/>
          <w:szCs w:val="24"/>
        </w:rPr>
      </w:pPr>
      <w:r>
        <w:rPr>
          <w:color w:val="000000"/>
          <w:sz w:val="23"/>
          <w:szCs w:val="23"/>
        </w:rPr>
        <w:t>- Уже столько лет мы вместе! С дня моего рождения я, можно сказать, не отхожу от нее, а все же пребываю в полном неведении — откуда у сестры такие способно</w:t>
        <w:softHyphen/>
        <w:t>сти? Что это за способности? Не знаю. Как только не называют люди нашу Вашу: и ясновидящей, и гадал</w:t>
        <w:softHyphen/>
        <w:t>кой, и врачевательницей, и оракулом. Для меня она -загадочная прорицательница, которой одинаково ясно видно прошлое, будущее и, конечно, настоящее. Я дав</w:t>
        <w:softHyphen/>
        <w:t>но отказалась от объяснений, не ищу их, зная, что ни</w:t>
        <w:softHyphen/>
        <w:t>чего не найду, не пытаюсь заглянуть в лабораторию ее души, хотя как раз заглядывать нет нужды, Ванга вся нараспашку, да не теми глазами смотреть на нее надо. Нет, не теми, что у нас на лбу, а совсем иными. Вот так я считаю и так думаю.</w:t>
      </w:r>
    </w:p>
    <w:p>
      <w:pPr>
        <w:pStyle w:val="Normal"/>
        <w:widowControl/>
        <w:shd w:fill="FFFFFF" w:val="clear"/>
        <w:jc w:val="both"/>
        <w:rPr>
          <w:sz w:val="24"/>
          <w:szCs w:val="24"/>
        </w:rPr>
      </w:pPr>
      <w:r>
        <w:rPr>
          <w:color w:val="000000"/>
          <w:sz w:val="23"/>
          <w:szCs w:val="23"/>
        </w:rPr>
        <w:t>Ну ладно, мама — деревенская женщина, занятая каждодневными обыденными хлопотами по хозяйству, некогда ей да и ни к чему пробовать проникнуть во внут</w:t>
        <w:softHyphen/>
        <w:t>ренний мир своей сестры. Что ж, разве только одна она смотрит в раскрытую настежь дверь, ничего не видя? Сколько ученых людей приезжало к Ванге, чтобы, как говорится, всплеснуть руками, сделать большие глаза и отправиться восвояси, ничегошеньки не уразумев! «По</w:t>
        <w:softHyphen/>
        <w:t>звольте, ведь тут чудо, несомненно чудо, - - говорил советский ученый Михайлов. — Я не верю, что она мог</w:t>
        <w:softHyphen/>
        <w:t>ла слышать голос моей матери, умершей 10 лет тому назад. Однако же только моя мать знала то, что сказала мне Ванга. Значит, чудеса бывают?»</w:t>
      </w:r>
    </w:p>
    <w:p>
      <w:pPr>
        <w:pStyle w:val="Normal"/>
        <w:widowControl/>
        <w:shd w:fill="FFFFFF" w:val="clear"/>
        <w:jc w:val="both"/>
        <w:rPr>
          <w:sz w:val="24"/>
          <w:szCs w:val="24"/>
        </w:rPr>
      </w:pPr>
      <w:r>
        <w:rPr>
          <w:color w:val="000000"/>
          <w:sz w:val="23"/>
          <w:szCs w:val="23"/>
        </w:rPr>
        <w:t>Советский врач 3. М. скромно попросила Вашу рас</w:t>
        <w:softHyphen/>
        <w:t>сказать о народных врачевателях древности, об их ме</w:t>
        <w:softHyphen/>
        <w:t>тодах лечения. 3. М. — серьезный, начитанный специа</w:t>
        <w:softHyphen/>
        <w:t>лист, и, когда прорицательница стала ей называть име</w:t>
        <w:softHyphen/>
        <w:t>на врачевателей (их и знают-то только такие специали</w:t>
        <w:softHyphen/>
        <w:t>сты, как 3. М.), методы их работы, врач была несказан</w:t>
        <w:softHyphen/>
        <w:t>но удивлена: «Можно подумать, что Парацельс -ее личный друг»</w:t>
      </w:r>
    </w:p>
    <w:p>
      <w:pPr>
        <w:pStyle w:val="Normal"/>
        <w:widowControl/>
        <w:shd w:fill="FFFFFF" w:val="clear"/>
        <w:jc w:val="both"/>
        <w:rPr>
          <w:sz w:val="24"/>
          <w:szCs w:val="24"/>
        </w:rPr>
      </w:pPr>
      <w:r>
        <w:rPr>
          <w:color w:val="000000"/>
          <w:sz w:val="23"/>
          <w:szCs w:val="23"/>
        </w:rPr>
        <w:t>Известному болгарскому историку Ванга подробно рассказывала, будто читая увлекательную книгу, о глав</w:t>
        <w:softHyphen/>
        <w:t xml:space="preserve">ных событиях </w:t>
      </w:r>
      <w:r>
        <w:rPr>
          <w:color w:val="000000"/>
          <w:sz w:val="23"/>
          <w:szCs w:val="23"/>
          <w:lang w:val="en-US"/>
        </w:rPr>
        <w:t>XII</w:t>
      </w:r>
      <w:r>
        <w:rPr>
          <w:color w:val="000000"/>
          <w:sz w:val="23"/>
          <w:szCs w:val="23"/>
        </w:rPr>
        <w:t xml:space="preserve"> века, о войнах, которые прокатились тогда по болгарской земле, о героях больших побед и о тех, кто бесславно покинул поле боя. Историк, круп</w:t>
        <w:softHyphen/>
        <w:t>ный знаток той эпохи, не усомнился ни в одном приве</w:t>
        <w:softHyphen/>
        <w:t>денном факте. Кроме того, многое он услышал и узнал о том времени впервые. Вот вам и авторитеты прежних школ, вот вам и знания, сохраненные трудами древ</w:t>
        <w:softHyphen/>
        <w:t>них, — далеко не все, напротив, самую малость донес</w:t>
        <w:softHyphen/>
        <w:t>ли нам покрытые пылью веков хартии.</w:t>
      </w:r>
    </w:p>
    <w:p>
      <w:pPr>
        <w:pStyle w:val="Normal"/>
        <w:widowControl/>
        <w:shd w:fill="FFFFFF" w:val="clear"/>
        <w:jc w:val="both"/>
        <w:rPr>
          <w:sz w:val="24"/>
          <w:szCs w:val="24"/>
        </w:rPr>
      </w:pPr>
      <w:r>
        <w:rPr>
          <w:color w:val="000000"/>
          <w:sz w:val="23"/>
          <w:szCs w:val="23"/>
        </w:rPr>
        <w:t>Вот еще любопытный образец того, как Ванга пред</w:t>
        <w:softHyphen/>
        <w:t>ставляет себе Бога, а я сказала бы — абсолют: по ее глубокому убеждению, Бог напоминает ей некое не-дремное око. «Никто не спрячется в доме, никто не скро</w:t>
        <w:softHyphen/>
        <w:t>ется в тени дерева, ни один хороший или дурной поступок не остается незамеченным. И не думайте, что вы вольны делать, что хотите, в действиях своих никто не свободен, и всё предопределено. Можно лишь испытывать чувства: радости от доброго поступка, горечи и раскаянья от дур</w:t>
        <w:softHyphen/>
        <w:t>ного». Так считает Ванга.</w:t>
      </w:r>
    </w:p>
    <w:p>
      <w:pPr>
        <w:pStyle w:val="Normal"/>
        <w:shd w:fill="FFFFFF" w:val="clear"/>
        <w:spacing w:before="350" w:after="0"/>
        <w:jc w:val="both"/>
        <w:rPr>
          <w:color w:val="000000"/>
          <w:sz w:val="23"/>
          <w:szCs w:val="23"/>
        </w:rPr>
      </w:pPr>
      <w:r>
        <w:rPr>
          <w:color w:val="000000"/>
          <w:sz w:val="23"/>
          <w:szCs w:val="23"/>
        </w:rPr>
        <w:t>Она безучастна к нашей земной суете, все земное ей представляется мелким, неинтересным. Люди зна</w:t>
        <w:softHyphen/>
        <w:t>ют, что она человек совершенно бескорыстный, но люди есть люди, не найти, наверное, такой страны, откуда не получила бы она подарок, только подарки ей вовсе не нужны. Вот так и бывает в жизни, что маленький мальчик в далекой Корее растет, как былинка при до</w:t>
        <w:softHyphen/>
        <w:t>роге, не получая от бедных своих родителей подарки даже и в день своего рождения, а арабский шейх, хозя</w:t>
        <w:softHyphen/>
        <w:t>ин нефтяных кладовых, богатый как Крез, принимает очередные подношения со скучающей миной на лице.</w:t>
      </w:r>
    </w:p>
    <w:p>
      <w:pPr>
        <w:pStyle w:val="Normal"/>
        <w:widowControl/>
        <w:shd w:fill="FFFFFF" w:val="clear"/>
        <w:jc w:val="both"/>
        <w:rPr>
          <w:sz w:val="24"/>
          <w:szCs w:val="24"/>
        </w:rPr>
      </w:pPr>
      <w:r>
        <w:rPr>
          <w:color w:val="000000"/>
          <w:sz w:val="23"/>
          <w:szCs w:val="23"/>
        </w:rPr>
        <w:t>Нет в мире справедливости, и Ванга знает об этом. Не потому ли она равнодушна и к славе, и к подаркам? Да, я знаю, для нее равны (будто она еще при жизни поднялась над всем человеческим, зыбким и сыпучим, кратковременным и лишь кажущимся протяженным во времени) корейский мальчик-нищий и арабский шейх-миллионер. Причем, тут не равнодушие бесчувственно</w:t>
        <w:softHyphen/>
        <w:t>сти, а некая сверхчувствительность. Развивая метафо</w:t>
        <w:softHyphen/>
        <w:t>ру, скажу так: Ванга видит, что нищий мальчик крепок духом и телом, поднимается до высот человеческой ра</w:t>
        <w:softHyphen/>
        <w:t>дости и земной славы, а богач отдаст все свое золото, чтобы излечиться от зловредной болезни, и не добьет</w:t>
        <w:softHyphen/>
        <w:t>ся ничего. Колеблется чаша весов, и лишь вера в конеч</w:t>
        <w:softHyphen/>
        <w:t>ную справедливость любого решения судьбы есть вер</w:t>
        <w:softHyphen/>
        <w:t>ная подпора человеку в его быстротечной земной жиз</w:t>
        <w:softHyphen/>
        <w:t>ни... Я хочу сейчас перенести на бумагу свое светлое, по-детски чистое воспоминание о радуге.</w:t>
      </w:r>
    </w:p>
    <w:p>
      <w:pPr>
        <w:pStyle w:val="Normal"/>
        <w:widowControl/>
        <w:shd w:fill="FFFFFF" w:val="clear"/>
        <w:jc w:val="both"/>
        <w:rPr>
          <w:sz w:val="24"/>
          <w:szCs w:val="24"/>
        </w:rPr>
      </w:pPr>
      <w:r>
        <w:rPr>
          <w:color w:val="000000"/>
          <w:sz w:val="23"/>
          <w:szCs w:val="23"/>
        </w:rPr>
        <w:t>Так вот, после дождика, что смочил красноватую июльскую пыль в долине Рулите, взошла на небо радуга. Она была совсем рядом, сияла немыслимо прекрасными чистыми красками и, что невероятнее всего, представ</w:t>
        <w:softHyphen/>
        <w:t>лялась мне дивным мосточком, перекинутым через нашу речушку. Она звала в неведомую и полную чудес страну, что раскинулась за речкой, за горой Кожух: скорее в путь - идти недалеко. Под властью детских грез я тихо сидела на крылечке домика Ванги и вдруг услышала ее голос:</w:t>
      </w:r>
    </w:p>
    <w:p>
      <w:pPr>
        <w:pStyle w:val="Normal"/>
        <w:widowControl/>
        <w:shd w:fill="FFFFFF" w:val="clear"/>
        <w:jc w:val="both"/>
        <w:rPr>
          <w:sz w:val="24"/>
          <w:szCs w:val="24"/>
        </w:rPr>
      </w:pPr>
      <w:r>
        <w:rPr>
          <w:color w:val="000000"/>
          <w:sz w:val="23"/>
          <w:szCs w:val="23"/>
        </w:rPr>
        <w:t xml:space="preserve">—  </w:t>
      </w:r>
      <w:r>
        <w:rPr>
          <w:color w:val="000000"/>
          <w:sz w:val="23"/>
          <w:szCs w:val="23"/>
        </w:rPr>
        <w:t>Возьми стульчик, детка, и дай мне руку, выйдем на лужайку, я хочу пройти под радугой. Она так низко, что нам придется наклониться. Радуге можно и покло</w:t>
        <w:softHyphen/>
        <w:t>ниться, правда, детка?</w:t>
      </w:r>
    </w:p>
    <w:p>
      <w:pPr>
        <w:pStyle w:val="Normal"/>
        <w:widowControl/>
        <w:shd w:fill="FFFFFF" w:val="clear"/>
        <w:jc w:val="both"/>
        <w:rPr>
          <w:sz w:val="24"/>
          <w:szCs w:val="24"/>
        </w:rPr>
      </w:pPr>
      <w:r>
        <w:rPr>
          <w:color w:val="000000"/>
          <w:sz w:val="23"/>
          <w:szCs w:val="23"/>
        </w:rPr>
        <w:t>Она видела радугу глазами души так же ясно, как видела все, о чем рассказывала людям.</w:t>
      </w:r>
    </w:p>
    <w:p>
      <w:pPr>
        <w:pStyle w:val="Normal"/>
        <w:widowControl/>
        <w:shd w:fill="FFFFFF" w:val="clear"/>
        <w:jc w:val="both"/>
        <w:rPr>
          <w:sz w:val="24"/>
          <w:szCs w:val="24"/>
        </w:rPr>
      </w:pPr>
      <w:r>
        <w:rPr>
          <w:color w:val="000000"/>
          <w:sz w:val="23"/>
          <w:szCs w:val="23"/>
        </w:rPr>
        <w:t>Я спросила Вангу:</w:t>
      </w:r>
    </w:p>
    <w:p>
      <w:pPr>
        <w:pStyle w:val="Normal"/>
        <w:widowControl/>
        <w:shd w:fill="FFFFFF" w:val="clear"/>
        <w:jc w:val="both"/>
        <w:rPr>
          <w:sz w:val="24"/>
          <w:szCs w:val="24"/>
        </w:rPr>
      </w:pPr>
      <w:r>
        <w:rPr>
          <w:color w:val="000000"/>
          <w:sz w:val="23"/>
          <w:szCs w:val="23"/>
        </w:rPr>
        <w:t>- Скажи, тетя, что означает собой радуга — сим</w:t>
        <w:softHyphen/>
        <w:t>вол красоты, букет ярких цветов, могущих расцвести только на небе?</w:t>
      </w:r>
    </w:p>
    <w:p>
      <w:pPr>
        <w:pStyle w:val="Normal"/>
        <w:widowControl/>
        <w:shd w:fill="FFFFFF" w:val="clear"/>
        <w:jc w:val="both"/>
        <w:rPr>
          <w:sz w:val="24"/>
          <w:szCs w:val="24"/>
        </w:rPr>
      </w:pPr>
      <w:r>
        <w:rPr>
          <w:color w:val="000000"/>
          <w:sz w:val="23"/>
          <w:szCs w:val="23"/>
        </w:rPr>
        <w:t xml:space="preserve">—  </w:t>
      </w:r>
      <w:r>
        <w:rPr>
          <w:color w:val="000000"/>
          <w:sz w:val="23"/>
          <w:szCs w:val="23"/>
        </w:rPr>
        <w:t>Радуга — всего лишь напоминание, — ответила она. — Напоминание о всемирном потопе. Ты читала, что на людей за их прегрешения была ниспослана кара: сорок дней лил дождь. Вода залила землю, утонули жи-</w:t>
      </w:r>
    </w:p>
    <w:p>
      <w:pPr>
        <w:pStyle w:val="Normal"/>
        <w:widowControl/>
        <w:shd w:fill="FFFFFF" w:val="clear"/>
        <w:jc w:val="both"/>
        <w:rPr>
          <w:sz w:val="24"/>
          <w:szCs w:val="24"/>
        </w:rPr>
      </w:pPr>
      <w:r>
        <w:rPr>
          <w:color w:val="000000"/>
          <w:sz w:val="23"/>
          <w:szCs w:val="23"/>
        </w:rPr>
        <w:t>вые существа, утонули, конечно, и люди. Остался в живых Ной да с ним в ковчеге «всякой твари по паре». Ной на своем ковчеге, хотя и не потерял окончатель</w:t>
        <w:softHyphen/>
        <w:t>но веры в спасение, отчаялся бороться с волнами, и тут на небе взошла радуга. Под радугой сверкали сне</w:t>
        <w:softHyphen/>
        <w:t>гами вершины гор, оттуда летел голубь с оливковой веточкой в клюве. То был сигнал: ты спасен, потому что верил.</w:t>
      </w:r>
    </w:p>
    <w:p>
      <w:pPr>
        <w:pStyle w:val="Normal"/>
        <w:widowControl/>
        <w:shd w:fill="FFFFFF" w:val="clear"/>
        <w:jc w:val="both"/>
        <w:rPr>
          <w:sz w:val="24"/>
          <w:szCs w:val="24"/>
        </w:rPr>
      </w:pPr>
      <w:r>
        <w:rPr>
          <w:color w:val="000000"/>
          <w:sz w:val="23"/>
          <w:szCs w:val="23"/>
        </w:rPr>
        <w:t>Тетя, но ведь это библейская легенда, не более того. А что думаешь ты сама о радуге?</w:t>
      </w:r>
    </w:p>
    <w:p>
      <w:pPr>
        <w:pStyle w:val="Normal"/>
        <w:widowControl/>
        <w:shd w:fill="FFFFFF" w:val="clear"/>
        <w:jc w:val="both"/>
        <w:rPr>
          <w:sz w:val="24"/>
          <w:szCs w:val="24"/>
        </w:rPr>
      </w:pPr>
      <w:r>
        <w:rPr>
          <w:color w:val="000000"/>
          <w:sz w:val="23"/>
          <w:szCs w:val="23"/>
        </w:rPr>
        <w:t>- Ох, милая, не могу рассказать тебе ничего друго</w:t>
        <w:softHyphen/>
        <w:t>го. Легенда, ты говоришь? А откуда берутся легенды? Ноев ковчег совсем рядом с моим домиком. Стоит мне пройти десять шагов, и я дотронусь рукой до его тепло</w:t>
        <w:softHyphen/>
        <w:t>го, замшелого бока. Разогретое солнцем дерево так при</w:t>
        <w:softHyphen/>
        <w:t>ятно на ощупь!</w:t>
      </w:r>
    </w:p>
    <w:p>
      <w:pPr>
        <w:pStyle w:val="Normal"/>
        <w:widowControl/>
        <w:shd w:fill="FFFFFF" w:val="clear"/>
        <w:jc w:val="both"/>
        <w:rPr>
          <w:sz w:val="24"/>
          <w:szCs w:val="24"/>
        </w:rPr>
      </w:pPr>
      <w:r>
        <w:rPr>
          <w:color w:val="000000"/>
          <w:sz w:val="23"/>
          <w:szCs w:val="23"/>
        </w:rPr>
        <w:t>Она замолчала и снова погрузилась в думы о чем-то своем, так глубоко запрятанном, что мне во веки веков не разглядеть. Позвала меня радуга, да я не побежала, больше, наверное, и не позовет.</w:t>
      </w:r>
    </w:p>
    <w:p>
      <w:pPr>
        <w:pStyle w:val="Normal"/>
        <w:widowControl/>
        <w:shd w:fill="FFFFFF" w:val="clear"/>
        <w:jc w:val="both"/>
        <w:rPr>
          <w:sz w:val="24"/>
          <w:szCs w:val="24"/>
        </w:rPr>
      </w:pPr>
      <w:r>
        <w:rPr>
          <w:color w:val="000000"/>
          <w:sz w:val="23"/>
          <w:szCs w:val="23"/>
        </w:rPr>
        <w:t>Вспоминаю такой случай. Однажды утром в двери домика робко постучали. Я выглянула в окошко и уви-•дела скромно одетую женщину и тех, с кем гостья при</w:t>
        <w:softHyphen/>
        <w:t>шла: очень уставший, с каким-то поникшим лицом монах и согбенная старуха с ним рядом. Ванга вышла к ним. Было совсем рано, солнечные лучи едва озаряли очень спокойное, даже немного похожее на маску, не</w:t>
        <w:softHyphen/>
        <w:t>зрячее лицо Ванги. Ровным голосом, негромко, но очень уверенно она сказала, обращаясь именно к монаху.</w:t>
      </w:r>
    </w:p>
    <w:p>
      <w:pPr>
        <w:pStyle w:val="Normal"/>
        <w:widowControl/>
        <w:shd w:fill="FFFFFF" w:val="clear"/>
        <w:jc w:val="both"/>
        <w:rPr>
          <w:sz w:val="24"/>
          <w:szCs w:val="24"/>
        </w:rPr>
      </w:pPr>
      <w:r>
        <w:rPr>
          <w:color w:val="000000"/>
          <w:sz w:val="23"/>
          <w:szCs w:val="23"/>
        </w:rPr>
        <w:t>-  Тебе не нужно было идти так далеко.</w:t>
      </w:r>
    </w:p>
    <w:p>
      <w:pPr>
        <w:pStyle w:val="Normal"/>
        <w:widowControl/>
        <w:shd w:fill="FFFFFF" w:val="clear"/>
        <w:jc w:val="both"/>
        <w:rPr>
          <w:sz w:val="24"/>
          <w:szCs w:val="24"/>
        </w:rPr>
      </w:pPr>
      <w:r>
        <w:rPr>
          <w:color w:val="000000"/>
          <w:sz w:val="23"/>
          <w:szCs w:val="23"/>
        </w:rPr>
        <w:t>-  Моя мать больна, я надеюсь только на тебя.</w:t>
      </w:r>
    </w:p>
    <w:p>
      <w:pPr>
        <w:pStyle w:val="Normal"/>
        <w:widowControl/>
        <w:shd w:fill="FFFFFF" w:val="clear"/>
        <w:jc w:val="both"/>
        <w:rPr>
          <w:sz w:val="24"/>
          <w:szCs w:val="24"/>
        </w:rPr>
      </w:pPr>
      <w:r>
        <w:rPr>
          <w:color w:val="000000"/>
          <w:sz w:val="23"/>
          <w:szCs w:val="23"/>
        </w:rPr>
        <w:t>-  Больна? Ты монах, твоя мать — церковь. Ты дол</w:t>
        <w:softHyphen/>
        <w:t>жен жить и трудиться только для церкви. Ты дал обет святой матери-церкви и умер для мира.</w:t>
      </w:r>
    </w:p>
    <w:p>
      <w:pPr>
        <w:pStyle w:val="Normal"/>
        <w:widowControl/>
        <w:shd w:fill="FFFFFF" w:val="clear"/>
        <w:jc w:val="both"/>
        <w:rPr>
          <w:sz w:val="24"/>
          <w:szCs w:val="24"/>
        </w:rPr>
      </w:pPr>
      <w:r>
        <w:rPr>
          <w:color w:val="000000"/>
          <w:sz w:val="23"/>
          <w:szCs w:val="23"/>
        </w:rPr>
        <w:t>Монах, а он был совсем молод, смутился и покрас</w:t>
        <w:softHyphen/>
        <w:t>нел. Минуту помолчав, он продолжал уже совсем тихо, упавшим голосом:</w:t>
      </w:r>
    </w:p>
    <w:p>
      <w:pPr>
        <w:pStyle w:val="Normal"/>
        <w:shd w:fill="FFFFFF" w:val="clear"/>
        <w:spacing w:before="350" w:after="0"/>
        <w:jc w:val="both"/>
        <w:rPr>
          <w:color w:val="000000"/>
          <w:sz w:val="23"/>
          <w:szCs w:val="23"/>
        </w:rPr>
      </w:pPr>
      <w:r>
        <w:rPr>
          <w:color w:val="000000"/>
          <w:sz w:val="23"/>
          <w:szCs w:val="23"/>
        </w:rPr>
        <w:t>-  Я привел с собой одну родственницу. Она еще молода, но хочет уйти в монастырь и стать монахиней, Я не знаю, что ей посоветовать.</w:t>
      </w:r>
    </w:p>
    <w:p>
      <w:pPr>
        <w:pStyle w:val="Normal"/>
        <w:widowControl/>
        <w:shd w:fill="FFFFFF" w:val="clear"/>
        <w:jc w:val="both"/>
        <w:rPr>
          <w:sz w:val="24"/>
          <w:szCs w:val="24"/>
        </w:rPr>
      </w:pPr>
      <w:r>
        <w:rPr>
          <w:color w:val="000000"/>
          <w:sz w:val="23"/>
          <w:szCs w:val="23"/>
        </w:rPr>
        <w:t xml:space="preserve">— </w:t>
      </w:r>
      <w:r>
        <w:rPr>
          <w:color w:val="000000"/>
          <w:sz w:val="23"/>
          <w:szCs w:val="23"/>
        </w:rPr>
        <w:t>Позволь, — сказала Ванга, — твоя родственница не так уж молода, у нее есть семья.</w:t>
      </w:r>
    </w:p>
    <w:p>
      <w:pPr>
        <w:pStyle w:val="Normal"/>
        <w:widowControl/>
        <w:shd w:fill="FFFFFF" w:val="clear"/>
        <w:jc w:val="both"/>
        <w:rPr>
          <w:sz w:val="24"/>
          <w:szCs w:val="24"/>
        </w:rPr>
      </w:pPr>
      <w:r>
        <w:rPr>
          <w:color w:val="000000"/>
          <w:sz w:val="23"/>
          <w:szCs w:val="23"/>
        </w:rPr>
        <w:t>-  Да, -- подтвердил монах, — у нее семья, муж и две дочери. Беда, что с мужем полный разлад.</w:t>
      </w:r>
    </w:p>
    <w:p>
      <w:pPr>
        <w:pStyle w:val="Normal"/>
        <w:widowControl/>
        <w:shd w:fill="FFFFFF" w:val="clear"/>
        <w:jc w:val="both"/>
        <w:rPr>
          <w:sz w:val="24"/>
          <w:szCs w:val="24"/>
        </w:rPr>
      </w:pPr>
      <w:r>
        <w:rPr>
          <w:color w:val="000000"/>
          <w:sz w:val="23"/>
          <w:szCs w:val="23"/>
        </w:rPr>
        <w:t>-  Вот как, мать бросит детей на произвол судьбы, сама же скроется за церковными вратами. Ничего себе выдумала. Никуда ей не спрятаться, повсюду увидят ее заплаканные детские глаза, слезы детей сожгут мать-отступницу. Уходите, не следовало вам идти так далеко.</w:t>
      </w:r>
    </w:p>
    <w:p>
      <w:pPr>
        <w:pStyle w:val="Normal"/>
        <w:widowControl/>
        <w:shd w:fill="FFFFFF" w:val="clear"/>
        <w:jc w:val="both"/>
        <w:rPr>
          <w:sz w:val="24"/>
          <w:szCs w:val="24"/>
        </w:rPr>
      </w:pPr>
      <w:r>
        <w:rPr>
          <w:color w:val="000000"/>
          <w:sz w:val="23"/>
          <w:szCs w:val="23"/>
        </w:rPr>
        <w:t>Кажется, я уже упоминала в своих сумбурных за</w:t>
        <w:softHyphen/>
        <w:t>писках, что Ванга может «прочесть» целую человечес</w:t>
        <w:softHyphen/>
        <w:t>кую жизнь. Со дня рождения до смерти. И точно так же она видит те нити, из которых соткано полотно любого человеческого поступка. Чтобы пояснить свою мысль, я перескажу небольшую, многим, правда, известную ис</w:t>
        <w:softHyphen/>
        <w:t>торию с ворами. Вот как было дело. В одной старинной, несколько обветшалой от времени церкви работали ре</w:t>
        <w:softHyphen/>
        <w:t>ставраторы: культурные и вполне образованные моло</w:t>
        <w:softHyphen/>
        <w:t>дые люди. Кто бы мог подумать, что они задумали не</w:t>
        <w:softHyphen/>
        <w:t>доброе дело — украсть иконы. И ловко так все обстря</w:t>
        <w:softHyphen/>
        <w:t>пали, что никто на них и подумать не мог, искали во</w:t>
        <w:softHyphen/>
        <w:t>ров по всей округе, а наши реставраторы продолжали подновлять настенные фрески и в ус не дули. Были уве</w:t>
        <w:softHyphen/>
        <w:t>рены, что все шито-крыто. Лишь когда все поиски за</w:t>
        <w:softHyphen/>
        <w:t>кончились полной неудачей, решили обратиться за по</w:t>
        <w:softHyphen/>
        <w:t>мощью к Ванге. Она сразу сказала, кто воры, подробно перечислила все, ими украденное, улыбнувшись при мысли о людской наивности, она распутала всю логи</w:t>
        <w:softHyphen/>
        <w:t>ческую цепочку преступления и «запутывания следов». «Культурные люди» были потрясены, во всем созна</w:t>
        <w:softHyphen/>
        <w:t>лись и горько каялись в содеянном. Сколько помню, суд принял во внимание их слезную мольбу о пощаде.</w:t>
      </w:r>
    </w:p>
    <w:p>
      <w:pPr>
        <w:pStyle w:val="Normal"/>
        <w:widowControl/>
        <w:shd w:fill="FFFFFF" w:val="clear"/>
        <w:jc w:val="both"/>
        <w:rPr>
          <w:sz w:val="24"/>
          <w:szCs w:val="24"/>
        </w:rPr>
      </w:pPr>
      <w:r>
        <w:rPr>
          <w:color w:val="000000"/>
          <w:sz w:val="23"/>
          <w:szCs w:val="23"/>
        </w:rPr>
        <w:t>А вот другая история подобного свойства. Наш ста</w:t>
        <w:softHyphen/>
        <w:t>рый знакомый, пожилой человек, у которого уже были внуки-школьники, решил, что пора подумать о близ</w:t>
        <w:softHyphen/>
        <w:t>кой старости. Денег у него не было, но зато имел он монисто из десяти золотых монет давней чеканки. Та</w:t>
        <w:softHyphen/>
        <w:t>кие мониста, часто из простых дешевеньких монет, и до сих пор обычны в болгарских деревнях. Вот и решил он, что, став немощным, сможет -- вот когда золото</w:t>
      </w:r>
    </w:p>
    <w:p>
      <w:pPr>
        <w:pStyle w:val="Normal"/>
        <w:widowControl/>
        <w:shd w:fill="FFFFFF" w:val="clear"/>
        <w:jc w:val="both"/>
        <w:rPr>
          <w:sz w:val="24"/>
          <w:szCs w:val="24"/>
        </w:rPr>
      </w:pPr>
      <w:r>
        <w:rPr>
          <w:color w:val="000000"/>
          <w:sz w:val="23"/>
          <w:szCs w:val="23"/>
        </w:rPr>
        <w:t>пригодится — нанять кого-то, кто присмотрит за ним да и в последний путь соберет. И, от греха подальше, спрятал монисто в узелок, а узелок зашил в подушке. Хлопотное дело — прятать деньги, не сумел старик с задачей справиться, внуки подглядели. Где-то через пару-тройку дней обнаружил наш сосед у себя в комнате рас</w:t>
        <w:softHyphen/>
        <w:t>поротую подушку, а золотые монеты — тю-тю, исчезли.</w:t>
      </w:r>
    </w:p>
    <w:p>
      <w:pPr>
        <w:pStyle w:val="Normal"/>
        <w:widowControl/>
        <w:shd w:fill="FFFFFF" w:val="clear"/>
        <w:jc w:val="both"/>
        <w:rPr>
          <w:sz w:val="24"/>
          <w:szCs w:val="24"/>
        </w:rPr>
      </w:pPr>
      <w:r>
        <w:rPr>
          <w:color w:val="000000"/>
          <w:sz w:val="23"/>
          <w:szCs w:val="23"/>
        </w:rPr>
        <w:t>Кто украл?</w:t>
      </w:r>
    </w:p>
    <w:p>
      <w:pPr>
        <w:pStyle w:val="Normal"/>
        <w:widowControl/>
        <w:shd w:fill="FFFFFF" w:val="clear"/>
        <w:jc w:val="both"/>
        <w:rPr>
          <w:sz w:val="24"/>
          <w:szCs w:val="24"/>
        </w:rPr>
      </w:pPr>
      <w:r>
        <w:rPr>
          <w:color w:val="000000"/>
          <w:sz w:val="23"/>
          <w:szCs w:val="23"/>
        </w:rPr>
        <w:t>Сосед, решил старик, и сразу пошел в суд. Судье, на счастье, было в тот день некогда, старик отправился восвояси, а по дороге завернул к Ванге.</w:t>
      </w:r>
    </w:p>
    <w:p>
      <w:pPr>
        <w:pStyle w:val="Normal"/>
        <w:widowControl/>
        <w:shd w:fill="FFFFFF" w:val="clear"/>
        <w:jc w:val="both"/>
        <w:rPr>
          <w:sz w:val="24"/>
          <w:szCs w:val="24"/>
        </w:rPr>
      </w:pPr>
      <w:r>
        <w:rPr>
          <w:color w:val="000000"/>
          <w:sz w:val="23"/>
          <w:szCs w:val="23"/>
        </w:rPr>
        <w:t>-  Правильно я сделал, что решил подать в суд на вора? — спросил он.</w:t>
      </w:r>
    </w:p>
    <w:p>
      <w:pPr>
        <w:pStyle w:val="Normal"/>
        <w:widowControl/>
        <w:shd w:fill="FFFFFF" w:val="clear"/>
        <w:jc w:val="both"/>
        <w:rPr>
          <w:sz w:val="24"/>
          <w:szCs w:val="24"/>
        </w:rPr>
      </w:pPr>
      <w:r>
        <w:rPr>
          <w:color w:val="000000"/>
          <w:sz w:val="23"/>
          <w:szCs w:val="23"/>
        </w:rPr>
        <w:t>-  Почем ты знаешь, кто вор? — ответила Ванга. -Иди домой, под навесом возле сарая у тебя висит торба с овсом для осла, там пошарь хорошенько — найдешь потерянное. Да смотри, никогда впредь не обижай лю</w:t>
        <w:softHyphen/>
        <w:t>дей подозрительностью.</w:t>
      </w:r>
    </w:p>
    <w:p>
      <w:pPr>
        <w:pStyle w:val="Normal"/>
        <w:widowControl/>
        <w:shd w:fill="FFFFFF" w:val="clear"/>
        <w:jc w:val="both"/>
        <w:rPr>
          <w:sz w:val="24"/>
          <w:szCs w:val="24"/>
        </w:rPr>
      </w:pPr>
      <w:r>
        <w:rPr>
          <w:color w:val="000000"/>
          <w:sz w:val="23"/>
          <w:szCs w:val="23"/>
        </w:rPr>
        <w:t>На следующий день, еще солнце не встало и трава блестела от обильно выпавшей за ночь росы, старик стучался к нам в дверь.</w:t>
      </w:r>
    </w:p>
    <w:p>
      <w:pPr>
        <w:pStyle w:val="Normal"/>
        <w:widowControl/>
        <w:shd w:fill="FFFFFF" w:val="clear"/>
        <w:jc w:val="both"/>
        <w:rPr>
          <w:sz w:val="24"/>
          <w:szCs w:val="24"/>
        </w:rPr>
      </w:pPr>
      <w:r>
        <w:rPr>
          <w:color w:val="000000"/>
          <w:sz w:val="23"/>
          <w:szCs w:val="23"/>
        </w:rPr>
        <w:t>-  Ванга, открой, сил нет ждать!</w:t>
      </w:r>
    </w:p>
    <w:p>
      <w:pPr>
        <w:pStyle w:val="Normal"/>
        <w:widowControl/>
        <w:shd w:fill="FFFFFF" w:val="clear"/>
        <w:jc w:val="both"/>
        <w:rPr>
          <w:sz w:val="24"/>
          <w:szCs w:val="24"/>
        </w:rPr>
      </w:pPr>
      <w:r>
        <w:rPr>
          <w:color w:val="000000"/>
          <w:sz w:val="23"/>
          <w:szCs w:val="23"/>
        </w:rPr>
        <w:t>Ванга открыла, и старик повалился ей в ноги.</w:t>
      </w:r>
    </w:p>
    <w:p>
      <w:pPr>
        <w:pStyle w:val="Normal"/>
        <w:widowControl/>
        <w:shd w:fill="FFFFFF" w:val="clear"/>
        <w:jc w:val="both"/>
        <w:rPr>
          <w:sz w:val="24"/>
          <w:szCs w:val="24"/>
        </w:rPr>
      </w:pPr>
      <w:r>
        <w:rPr>
          <w:color w:val="000000"/>
          <w:sz w:val="23"/>
          <w:szCs w:val="23"/>
        </w:rPr>
        <w:t>-  Спасибо, век не забуду, ты спасла меня от греха и позора. Ведь мы с соседом дружим всю жизнь, с ма</w:t>
        <w:softHyphen/>
        <w:t>лых лет. Внуки-паршивцы нашкодили, чему их только в школе учат.</w:t>
      </w:r>
    </w:p>
    <w:p>
      <w:pPr>
        <w:pStyle w:val="Normal"/>
        <w:widowControl/>
        <w:shd w:fill="FFFFFF" w:val="clear"/>
        <w:jc w:val="both"/>
        <w:rPr>
          <w:sz w:val="24"/>
          <w:szCs w:val="24"/>
        </w:rPr>
      </w:pPr>
      <w:r>
        <w:rPr>
          <w:color w:val="000000"/>
          <w:sz w:val="23"/>
          <w:szCs w:val="23"/>
        </w:rPr>
        <w:t>Долгие годы все мы одной большой семьей жили в убогом домишке, в темноте и скученности необыкно</w:t>
        <w:softHyphen/>
        <w:t>венной. Как-то я спросила Вангу, придет ли когда-ни</w:t>
        <w:softHyphen/>
        <w:t>будь удивительный день, и мы переселимся в новый, просторный и светлый дом? Ванта, будто ждала моего вопроса, ответила не задумываясь:</w:t>
      </w:r>
    </w:p>
    <w:p>
      <w:pPr>
        <w:pStyle w:val="Normal"/>
        <w:widowControl/>
        <w:shd w:fill="FFFFFF" w:val="clear"/>
        <w:jc w:val="both"/>
        <w:rPr>
          <w:sz w:val="24"/>
          <w:szCs w:val="24"/>
        </w:rPr>
      </w:pPr>
      <w:r>
        <w:rPr>
          <w:color w:val="000000"/>
          <w:sz w:val="23"/>
          <w:szCs w:val="23"/>
        </w:rPr>
        <w:t>-  Я вижу наш старый дом сломанным, часть кры</w:t>
        <w:softHyphen/>
        <w:t>ши, куски стен, рамы без стекол чудом держатся на каких-то столбах, потому что фундамент разрушен. По</w:t>
        <w:softHyphen/>
        <w:t>том будет новый дом.</w:t>
      </w:r>
    </w:p>
    <w:p>
      <w:pPr>
        <w:pStyle w:val="Normal"/>
        <w:widowControl/>
        <w:shd w:fill="FFFFFF" w:val="clear"/>
        <w:jc w:val="both"/>
        <w:rPr>
          <w:sz w:val="24"/>
          <w:szCs w:val="24"/>
        </w:rPr>
      </w:pPr>
      <w:r>
        <w:rPr>
          <w:color w:val="000000"/>
          <w:sz w:val="23"/>
          <w:szCs w:val="23"/>
        </w:rPr>
        <w:t>Я ничего не поняла.</w:t>
      </w:r>
    </w:p>
    <w:p>
      <w:pPr>
        <w:pStyle w:val="Normal"/>
        <w:widowControl/>
        <w:shd w:fill="FFFFFF" w:val="clear"/>
        <w:jc w:val="both"/>
        <w:rPr>
          <w:sz w:val="24"/>
          <w:szCs w:val="24"/>
        </w:rPr>
      </w:pPr>
      <w:r>
        <w:rPr>
          <w:color w:val="000000"/>
          <w:sz w:val="23"/>
          <w:szCs w:val="23"/>
        </w:rPr>
        <w:t>Шли дни. Каждое утро я спешила на работу, возвра</w:t>
        <w:softHyphen/>
        <w:t>щалась поздно, усталая, часто в плохом настроении из-за того, что и отдохнуть толком мне негде. Но вот однаж</w:t>
        <w:softHyphen/>
        <w:t>ды, возвращаясь после работы, я увидела на месте на</w:t>
        <w:softHyphen/>
        <w:t>шего дома облако известковой пыли. Домишко рухнул!</w:t>
      </w:r>
    </w:p>
    <w:p>
      <w:pPr>
        <w:pStyle w:val="Normal"/>
        <w:widowControl/>
        <w:shd w:fill="FFFFFF" w:val="clear"/>
        <w:jc w:val="both"/>
        <w:rPr>
          <w:sz w:val="24"/>
          <w:szCs w:val="24"/>
        </w:rPr>
      </w:pPr>
      <w:r>
        <w:rPr>
          <w:color w:val="000000"/>
          <w:sz w:val="23"/>
          <w:szCs w:val="23"/>
        </w:rPr>
        <w:t>Произошло следующее. Рядом с нами рабочие воз</w:t>
        <w:softHyphen/>
        <w:t>водили новое здание. Когда рыли котлован под фунда</w:t>
        <w:softHyphen/>
        <w:t>мент, наше «древнее жилище» съехало в тот котлован -как мальчишка на салазках съезжает с горки! Перед моим изумленным взором буквально в воздухе висели остат</w:t>
        <w:softHyphen/>
        <w:t>ки крыши, стен да оконные рамы без стекол. К счас</w:t>
        <w:softHyphen/>
        <w:t>тью, никто из наших не пострадал.</w:t>
      </w:r>
    </w:p>
    <w:p>
      <w:pPr>
        <w:pStyle w:val="Normal"/>
        <w:widowControl/>
        <w:shd w:fill="FFFFFF" w:val="clear"/>
        <w:jc w:val="both"/>
        <w:rPr>
          <w:sz w:val="24"/>
          <w:szCs w:val="24"/>
        </w:rPr>
      </w:pPr>
      <w:r>
        <w:rPr>
          <w:color w:val="000000"/>
          <w:sz w:val="23"/>
          <w:szCs w:val="23"/>
        </w:rPr>
        <w:t>-  Если я буду говорить людям то, что знаю, они не захотят жить, — сказала как-то раз Ванга.</w:t>
      </w:r>
    </w:p>
    <w:p>
      <w:pPr>
        <w:pStyle w:val="Normal"/>
        <w:widowControl/>
        <w:shd w:fill="FFFFFF" w:val="clear"/>
        <w:jc w:val="both"/>
        <w:rPr>
          <w:sz w:val="24"/>
          <w:szCs w:val="24"/>
        </w:rPr>
      </w:pPr>
      <w:r>
        <w:rPr>
          <w:color w:val="000000"/>
          <w:sz w:val="23"/>
          <w:szCs w:val="23"/>
        </w:rPr>
        <w:t>Святое для нее — семья. Если к ней приходят недо</w:t>
        <w:softHyphen/>
        <w:t>вольные друг другом супруги, она делает все, чтобы объяснить каждому гибельность ссоры, разрыва, уверя</w:t>
        <w:softHyphen/>
        <w:t>ет, что любые причины и их следствия устранимы и должны быть непременно устранены во благо семьи как целостного организма. Поскольку вне семьи нет жизни, а есть одно лишь существование, не одухотворенное высшими целями, пустое, никчемное, неспособное наполнить смыслом каждодневный труд, будни. Сколь</w:t>
        <w:softHyphen/>
        <w:t>ко ни черпай дырявой кружкой воду из чешмы (родни</w:t>
        <w:softHyphen/>
        <w:t>ка), не напьешься, не утолишь жажду... Ванга сразу же видит истинного виновника семейной драмы и произ</w:t>
        <w:softHyphen/>
        <w:t>носит свое решающее, часто весьма тяжкое для при</w:t>
        <w:softHyphen/>
        <w:t>сутствующих слово, вовсе не страшась, что на нее мо</w:t>
        <w:softHyphen/>
        <w:t>гут обидеться. Она не «разоблачает», как это принято в мирском суде, а лишь выносит нелицеприятный вер</w:t>
        <w:softHyphen/>
        <w:t>дикт. Дано ей такое право, а если дано, то кем? Не знаю, знаю только, что врагов у нее нет, как нет и обидев</w:t>
        <w:softHyphen/>
        <w:t>шихся на Вангу. По крайней мере, я с такими не встре</w:t>
        <w:softHyphen/>
        <w:t>чалась и о них не слышала.</w:t>
      </w:r>
    </w:p>
    <w:p>
      <w:pPr>
        <w:pStyle w:val="Normal"/>
        <w:widowControl/>
        <w:shd w:fill="FFFFFF" w:val="clear"/>
        <w:jc w:val="both"/>
        <w:rPr>
          <w:sz w:val="24"/>
          <w:szCs w:val="24"/>
        </w:rPr>
      </w:pPr>
      <w:r>
        <w:rPr>
          <w:color w:val="000000"/>
          <w:sz w:val="23"/>
          <w:szCs w:val="23"/>
        </w:rPr>
        <w:t>Еще история из разряда детективных, но веселая. В новом доме, здесь, в Рупите, у нее украли платье. Кра</w:t>
        <w:softHyphen/>
        <w:t>сивое платье, бархатное, очень ей шло. Ванга, обнару</w:t>
        <w:softHyphen/>
        <w:t>жив пропажу, не расстроилась.</w:t>
      </w:r>
    </w:p>
    <w:p>
      <w:pPr>
        <w:pStyle w:val="Normal"/>
        <w:widowControl/>
        <w:shd w:fill="FFFFFF" w:val="clear"/>
        <w:jc w:val="both"/>
        <w:rPr>
          <w:sz w:val="24"/>
          <w:szCs w:val="24"/>
        </w:rPr>
      </w:pPr>
      <w:r>
        <w:rPr>
          <w:color w:val="000000"/>
          <w:sz w:val="23"/>
          <w:szCs w:val="23"/>
        </w:rPr>
        <w:t>- Ничего, порадуется платью та несчастная, что его взяла, да после стыдом станет мучиться. Не будет знать, как вернуть. Не надо запирать шкаф, скоро платье вернут.</w:t>
      </w:r>
    </w:p>
    <w:p>
      <w:pPr>
        <w:pStyle w:val="Normal"/>
        <w:widowControl/>
        <w:shd w:fill="FFFFFF" w:val="clear"/>
        <w:jc w:val="both"/>
        <w:rPr>
          <w:sz w:val="24"/>
          <w:szCs w:val="24"/>
        </w:rPr>
      </w:pPr>
      <w:r>
        <w:rPr>
          <w:color w:val="000000"/>
          <w:sz w:val="23"/>
          <w:szCs w:val="23"/>
        </w:rPr>
        <w:t>Через неделю платье висело на плечиках в шкафу. Ванга лишь загадочно улыбалась.</w:t>
      </w:r>
    </w:p>
    <w:p>
      <w:pPr>
        <w:pStyle w:val="Normal"/>
        <w:widowControl/>
        <w:shd w:fill="FFFFFF" w:val="clear"/>
        <w:jc w:val="both"/>
        <w:rPr>
          <w:sz w:val="24"/>
          <w:szCs w:val="24"/>
        </w:rPr>
      </w:pPr>
      <w:r>
        <w:rPr>
          <w:color w:val="000000"/>
          <w:sz w:val="23"/>
          <w:szCs w:val="23"/>
        </w:rPr>
        <w:t>А вскоре — вот невезение! — снова кража. Воры пе</w:t>
        <w:softHyphen/>
        <w:t>ревернули все вверх дном, искали сокровища, как же, раз Ванга-«колдунья», то у нее должны быть сокровища. Но, разумеется, ничего не нашли, с досады, навер</w:t>
        <w:softHyphen/>
        <w:t>ное, взяли какую-то мелочь. Я хорошо помню, что мы вызвали милицию. Милиционеры, недолго ломая мно</w:t>
        <w:softHyphen/>
        <w:t>годумные головы над возможными вариантами этого скучного дела, напрямик спросили Вангу:</w:t>
      </w:r>
    </w:p>
    <w:p>
      <w:pPr>
        <w:pStyle w:val="Normal"/>
        <w:widowControl/>
        <w:shd w:fill="FFFFFF" w:val="clear"/>
        <w:jc w:val="both"/>
        <w:rPr>
          <w:sz w:val="24"/>
          <w:szCs w:val="24"/>
        </w:rPr>
      </w:pPr>
      <w:r>
        <w:rPr>
          <w:color w:val="000000"/>
          <w:sz w:val="23"/>
          <w:szCs w:val="23"/>
        </w:rPr>
        <w:t xml:space="preserve">—  </w:t>
      </w:r>
      <w:r>
        <w:rPr>
          <w:color w:val="000000"/>
          <w:sz w:val="23"/>
          <w:szCs w:val="23"/>
        </w:rPr>
        <w:t>Ты сама кого подозреваешь?</w:t>
      </w:r>
    </w:p>
    <w:p>
      <w:pPr>
        <w:pStyle w:val="Normal"/>
        <w:widowControl/>
        <w:shd w:fill="FFFFFF" w:val="clear"/>
        <w:jc w:val="both"/>
        <w:rPr>
          <w:sz w:val="24"/>
          <w:szCs w:val="24"/>
        </w:rPr>
      </w:pPr>
      <w:r>
        <w:rPr>
          <w:color w:val="000000"/>
          <w:sz w:val="23"/>
          <w:szCs w:val="23"/>
        </w:rPr>
        <w:t xml:space="preserve">—  </w:t>
      </w:r>
      <w:r>
        <w:rPr>
          <w:color w:val="000000"/>
          <w:sz w:val="23"/>
          <w:szCs w:val="23"/>
        </w:rPr>
        <w:t>Зачем мне подозревать, — отвечала она, — хули</w:t>
        <w:softHyphen/>
        <w:t>ганила молодежь. Ничего, сами принесут взятое и по</w:t>
        <w:softHyphen/>
        <w:t>ложат на место.</w:t>
      </w:r>
    </w:p>
    <w:p>
      <w:pPr>
        <w:pStyle w:val="Normal"/>
        <w:widowControl/>
        <w:shd w:fill="FFFFFF" w:val="clear"/>
        <w:jc w:val="both"/>
        <w:rPr>
          <w:sz w:val="24"/>
          <w:szCs w:val="24"/>
        </w:rPr>
      </w:pPr>
      <w:r>
        <w:rPr>
          <w:color w:val="000000"/>
          <w:sz w:val="23"/>
          <w:szCs w:val="23"/>
        </w:rPr>
        <w:t>Через два дня к нам прибыла целая «депутация»; несовершеннолетние воришки и их родители. Старшие рыдали, младшие стояли, опустив очи долу. Как гово</w:t>
        <w:softHyphen/>
        <w:t>рится, со стыда сгорали. Ванга села на крылечко, по</w:t>
        <w:softHyphen/>
        <w:t>молчала, а после прочла набедокурившим дурачкам небольшую нотацию.</w:t>
      </w:r>
    </w:p>
    <w:p>
      <w:pPr>
        <w:pStyle w:val="Normal"/>
        <w:widowControl/>
        <w:shd w:fill="FFFFFF" w:val="clear"/>
        <w:jc w:val="both"/>
        <w:rPr>
          <w:sz w:val="24"/>
          <w:szCs w:val="24"/>
        </w:rPr>
      </w:pPr>
      <w:r>
        <w:rPr>
          <w:color w:val="000000"/>
          <w:sz w:val="23"/>
          <w:szCs w:val="23"/>
        </w:rPr>
        <w:t>- Ни одна кража никогда не оставалась и не оста</w:t>
        <w:softHyphen/>
        <w:t>нется в тайне. Ты крадешь, а совесть — свидетель кражи. Люди, чуткие сердцем, увидят, что совесть твоя неспо</w:t>
        <w:softHyphen/>
        <w:t>койна, заподозрят неладное, постепенно раскроется твой дурной поступок. От людского презрения можно убежать, а от себя никуда не скроешься. Идите, пусть с вами ничего подобного впредь не случается. Никогда.</w:t>
      </w:r>
    </w:p>
    <w:p>
      <w:pPr>
        <w:pStyle w:val="Normal"/>
        <w:widowControl/>
        <w:shd w:fill="FFFFFF" w:val="clear"/>
        <w:jc w:val="both"/>
        <w:rPr>
          <w:sz w:val="24"/>
          <w:szCs w:val="24"/>
        </w:rPr>
      </w:pPr>
      <w:r>
        <w:rPr>
          <w:color w:val="000000"/>
          <w:sz w:val="23"/>
          <w:szCs w:val="23"/>
        </w:rPr>
        <w:t>Услышали они мою Вангу? Прониклись ли сердцем в правдивые ее слова? Жаль, но я не знаю.</w:t>
      </w:r>
    </w:p>
    <w:p>
      <w:pPr>
        <w:pStyle w:val="Normal"/>
        <w:widowControl/>
        <w:shd w:fill="FFFFFF" w:val="clear"/>
        <w:jc w:val="both"/>
        <w:rPr>
          <w:sz w:val="24"/>
          <w:szCs w:val="24"/>
        </w:rPr>
      </w:pPr>
      <w:r>
        <w:rPr>
          <w:color w:val="000000"/>
          <w:sz w:val="23"/>
          <w:szCs w:val="23"/>
        </w:rPr>
        <w:t>Ах, Ванга, если бы ты была зрячей! Как хороша по утрам долина Рупите, как невесомы, почти бесплотны кисейные облака в жемчужном утреннем небе, как не</w:t>
        <w:softHyphen/>
        <w:t>жно раздувает алую грудку зарянка, приветствуя но</w:t>
        <w:softHyphen/>
        <w:t>вый день, как чертит синеву своим легким крылом быстрая ласточка... Утро — пир для глаз, не разучив</w:t>
        <w:softHyphen/>
        <w:t>шихся смотреть.</w:t>
      </w:r>
    </w:p>
    <w:p>
      <w:pPr>
        <w:pStyle w:val="Normal"/>
        <w:widowControl/>
        <w:shd w:fill="FFFFFF" w:val="clear"/>
        <w:jc w:val="both"/>
        <w:rPr>
          <w:sz w:val="24"/>
          <w:szCs w:val="24"/>
        </w:rPr>
      </w:pPr>
      <w:r>
        <w:rPr>
          <w:color w:val="000000"/>
          <w:sz w:val="23"/>
          <w:szCs w:val="23"/>
        </w:rPr>
        <w:t>Но Ванге ведомо другое — созерцание, и я не знаю, что за краски пылают перед ее внутренним взором, когда она погружается в свою измученную душу. Вдруг ее не</w:t>
        <w:softHyphen/>
        <w:t>зрячие глаза широко распахиваются, как окна навстречу солнцу, и она смотрит, да. она смотрит и видит не</w:t>
        <w:softHyphen/>
        <w:t>ведомое, запредельное, таинственное. Проходит не</w:t>
        <w:softHyphen/>
        <w:t>сколько минут, свет гаснет, лицо Ванги, только что необыкновенно одухотворенное, как бы тускнеет, сно</w:t>
        <w:softHyphen/>
        <w:t>ва становится похожим на искусную маску.</w:t>
      </w:r>
    </w:p>
    <w:p>
      <w:pPr>
        <w:pStyle w:val="Normal"/>
        <w:widowControl/>
        <w:shd w:fill="FFFFFF" w:val="clear"/>
        <w:jc w:val="both"/>
        <w:rPr>
          <w:sz w:val="24"/>
          <w:szCs w:val="24"/>
        </w:rPr>
      </w:pPr>
      <w:r>
        <w:rPr>
          <w:color w:val="000000"/>
          <w:sz w:val="23"/>
          <w:szCs w:val="23"/>
        </w:rPr>
        <w:t>Бывает так, что мы сидим вдвоем на крылечке, гово</w:t>
        <w:softHyphen/>
        <w:t>рим о всяких вещах, мысль скачет, не останавливаясь, с предмета на предмет, и внезапно Ванга засыпает. Было однажды так, что я читала ей книгу, художественное произведение, с героями, с увлекательным сюжетом. Ванга некоторое время слушала, я увлеклась и читала с выражением, меняя интонацию, выделяя тоном речь автора, реплики героев. И тут я заметила, что красноре</w:t>
        <w:softHyphen/>
        <w:t>чие мое расходуется впустую: Ванга спит. Ошарашенная, я умолкла, но Ванга, не открывая глаз, сказала: «Читай. Я ведь не сплю. Мне захотелось посмотреть, как на са</w:t>
        <w:softHyphen/>
        <w:t>мом деле жили люди в то время, которое описано в этом историческом романе», — «Ну и как?» — спросила я, не придумав вопроса более стоящего. «Я тебя огорчу: в кни</w:t>
        <w:softHyphen/>
        <w:t>ге главная героиня — неправда. Мне очень жаль, книга написана хорошо, не только тебе, многим она нравит</w:t>
        <w:softHyphen/>
        <w:t>ся, но там всё неправда. Я перенеслась на некоторое вре</w:t>
        <w:softHyphen/>
        <w:t>мя в те годы, когда происходят описанные события. «Жаль, но все это неправда». Так сказала, повторила не</w:t>
        <w:softHyphen/>
        <w:t>сколько раз Ванга. Я забросила книгу в чулан, подумав, что никогда, никогда не стану писателем. Мои читатели, думаю, уже поняли, что я тогда выбрала правильный путь. Ну, а заметки о прожитом и увиденном до силам соста</w:t>
        <w:softHyphen/>
        <w:t>вить каждому, кто захочет. Не правда ли?</w:t>
      </w:r>
    </w:p>
    <w:p>
      <w:pPr>
        <w:pStyle w:val="Normal"/>
        <w:widowControl/>
        <w:shd w:fill="FFFFFF" w:val="clear"/>
        <w:jc w:val="both"/>
        <w:rPr>
          <w:sz w:val="24"/>
          <w:szCs w:val="24"/>
        </w:rPr>
      </w:pPr>
      <w:r>
        <w:rPr>
          <w:color w:val="000000"/>
          <w:sz w:val="23"/>
          <w:szCs w:val="23"/>
        </w:rPr>
        <w:t>Мы, простые смертные, даже самые умные и даль</w:t>
        <w:softHyphen/>
        <w:t>новидные из нас, представляем окружающий мир в од</w:t>
        <w:softHyphen/>
        <w:t>ной плоскости, Ванга совсем в иной. Наш и ее миры вращаются на разных орбитах, вот почему, кстати, я не берусь рассуждать, толковать, комментировать, а лишь беру на себя смелость узнанное, насколько хватает па</w:t>
        <w:softHyphen/>
        <w:t>мяти, документально пересказать.</w:t>
      </w:r>
    </w:p>
    <w:p>
      <w:pPr>
        <w:pStyle w:val="Normal"/>
        <w:widowControl/>
        <w:shd w:fill="FFFFFF" w:val="clear"/>
        <w:jc w:val="both"/>
        <w:rPr>
          <w:sz w:val="24"/>
          <w:szCs w:val="24"/>
        </w:rPr>
      </w:pPr>
      <w:r>
        <w:rPr>
          <w:color w:val="000000"/>
          <w:sz w:val="23"/>
          <w:szCs w:val="23"/>
        </w:rPr>
        <w:t>Тихий, теплый вечер, к близкому дождю одуряюще пахнет душистый табак, пылают желтые георгины, бо</w:t>
        <w:softHyphen/>
        <w:t>жья коровка ползет по листку герани, Ванга подходит к самому краю клумбы, нагибается к цветам. Губы ее рас-</w:t>
      </w:r>
    </w:p>
    <w:p>
      <w:pPr>
        <w:pStyle w:val="Normal"/>
        <w:widowControl/>
        <w:shd w:fill="FFFFFF" w:val="clear"/>
        <w:jc w:val="both"/>
        <w:rPr>
          <w:sz w:val="24"/>
          <w:szCs w:val="24"/>
        </w:rPr>
      </w:pPr>
      <w:r>
        <w:rPr>
          <w:color w:val="000000"/>
          <w:sz w:val="23"/>
          <w:szCs w:val="23"/>
        </w:rPr>
        <w:t>крываются, она произносит какие-то слова, будто тихо беседует с задушевным другом.</w:t>
      </w:r>
    </w:p>
    <w:p>
      <w:pPr>
        <w:pStyle w:val="Normal"/>
        <w:widowControl/>
        <w:shd w:fill="FFFFFF" w:val="clear"/>
        <w:jc w:val="both"/>
        <w:rPr>
          <w:sz w:val="24"/>
          <w:szCs w:val="24"/>
        </w:rPr>
      </w:pPr>
      <w:r>
        <w:rPr>
          <w:color w:val="000000"/>
          <w:sz w:val="23"/>
          <w:szCs w:val="23"/>
        </w:rPr>
        <w:t>-  О чем ты говоришь, тетя? И с кем?</w:t>
      </w:r>
    </w:p>
    <w:p>
      <w:pPr>
        <w:pStyle w:val="Normal"/>
        <w:widowControl/>
        <w:shd w:fill="FFFFFF" w:val="clear"/>
        <w:jc w:val="both"/>
        <w:rPr>
          <w:sz w:val="24"/>
          <w:szCs w:val="24"/>
        </w:rPr>
      </w:pPr>
      <w:r>
        <w:rPr>
          <w:color w:val="000000"/>
          <w:sz w:val="23"/>
          <w:szCs w:val="23"/>
        </w:rPr>
        <w:t xml:space="preserve">— </w:t>
      </w:r>
      <w:r>
        <w:rPr>
          <w:color w:val="000000"/>
          <w:sz w:val="23"/>
          <w:szCs w:val="23"/>
        </w:rPr>
        <w:t>Не видишь с кем — с цветами. Герань мне сейчас сказала: «Я лучшее лекарство от нервного расстройства.» Смешная такая, я это и сама давно знаю.</w:t>
      </w:r>
    </w:p>
    <w:p>
      <w:pPr>
        <w:pStyle w:val="Normal"/>
        <w:widowControl/>
        <w:shd w:fill="FFFFFF" w:val="clear"/>
        <w:jc w:val="both"/>
        <w:rPr>
          <w:sz w:val="24"/>
          <w:szCs w:val="24"/>
        </w:rPr>
      </w:pPr>
      <w:r>
        <w:rPr>
          <w:color w:val="000000"/>
          <w:sz w:val="23"/>
          <w:szCs w:val="23"/>
        </w:rPr>
        <w:t>Позволю себе спросить самых умных своих сограж</w:t>
        <w:softHyphen/>
        <w:t>дан, мудрецов нашей милой планеты Земля, позволю себе спросить: объясните механизм приема и воспроиз</w:t>
        <w:softHyphen/>
        <w:t>ведения информации, который столь умело запускает в работу Ванга? Знаю, никто мне не ответит, ничего вра</w:t>
        <w:softHyphen/>
        <w:t>зумительного я не услышу. И тогда спрашиваю Вангу:</w:t>
      </w:r>
    </w:p>
    <w:p>
      <w:pPr>
        <w:pStyle w:val="Normal"/>
        <w:widowControl/>
        <w:shd w:fill="FFFFFF" w:val="clear"/>
        <w:jc w:val="both"/>
        <w:rPr>
          <w:sz w:val="24"/>
          <w:szCs w:val="24"/>
        </w:rPr>
      </w:pPr>
      <w:r>
        <w:rPr>
          <w:color w:val="000000"/>
          <w:sz w:val="23"/>
          <w:szCs w:val="23"/>
        </w:rPr>
        <w:t>-  Тетя, как ты видишь?</w:t>
      </w:r>
    </w:p>
    <w:p>
      <w:pPr>
        <w:pStyle w:val="Normal"/>
        <w:widowControl/>
        <w:shd w:fill="FFFFFF" w:val="clear"/>
        <w:jc w:val="both"/>
        <w:rPr>
          <w:sz w:val="24"/>
          <w:szCs w:val="24"/>
        </w:rPr>
      </w:pPr>
      <w:r>
        <w:rPr>
          <w:color w:val="000000"/>
          <w:sz w:val="23"/>
          <w:szCs w:val="23"/>
        </w:rPr>
        <w:t>-  Ты знаешь, детка, все происходит само собой и довольно просто. Ко мне приходит человек, а с ним в мою жизнь врывается его жизнь, со всеми радостями и страстями, неудачами и болью. У меня в мозгу открыва</w:t>
        <w:softHyphen/>
        <w:t>ется окно, через которое я и наблюдаю жизнь своего гостя. Неважно, говорит ли он, молчит. Лучше даже если молчит, потому что видимые мною картины его жизни сопровождаются подробным рассказом, я слышу совер</w:t>
        <w:softHyphen/>
        <w:t>шенно явственно не слышимые тебе или кому-либо другому слова.</w:t>
      </w:r>
    </w:p>
    <w:p>
      <w:pPr>
        <w:pStyle w:val="Normal"/>
        <w:widowControl/>
        <w:shd w:fill="FFFFFF" w:val="clear"/>
        <w:jc w:val="both"/>
        <w:rPr>
          <w:sz w:val="24"/>
          <w:szCs w:val="24"/>
        </w:rPr>
      </w:pPr>
      <w:r>
        <w:rPr>
          <w:color w:val="000000"/>
          <w:sz w:val="23"/>
          <w:szCs w:val="23"/>
        </w:rPr>
        <w:t>-  О жизни рассказать — времени много надо.</w:t>
      </w:r>
    </w:p>
    <w:p>
      <w:pPr>
        <w:pStyle w:val="Normal"/>
        <w:widowControl/>
        <w:shd w:fill="FFFFFF" w:val="clear"/>
        <w:jc w:val="both"/>
        <w:rPr>
          <w:sz w:val="24"/>
          <w:szCs w:val="24"/>
        </w:rPr>
      </w:pPr>
      <w:r>
        <w:rPr>
          <w:color w:val="000000"/>
          <w:sz w:val="23"/>
          <w:szCs w:val="23"/>
        </w:rPr>
        <w:t xml:space="preserve">— </w:t>
      </w:r>
      <w:r>
        <w:rPr>
          <w:color w:val="000000"/>
          <w:sz w:val="23"/>
          <w:szCs w:val="23"/>
        </w:rPr>
        <w:t>Конечно. Но главных-то событий не так уж много.</w:t>
      </w:r>
    </w:p>
    <w:p>
      <w:pPr>
        <w:pStyle w:val="Normal"/>
        <w:widowControl/>
        <w:shd w:fill="FFFFFF" w:val="clear"/>
        <w:jc w:val="both"/>
        <w:rPr>
          <w:sz w:val="24"/>
          <w:szCs w:val="24"/>
        </w:rPr>
      </w:pPr>
      <w:r>
        <w:rPr>
          <w:color w:val="000000"/>
          <w:sz w:val="23"/>
          <w:szCs w:val="23"/>
        </w:rPr>
        <w:t>-  Тетя, я кое-что записываю, поищи для меня ин</w:t>
        <w:softHyphen/>
        <w:t>тересные примеры.</w:t>
      </w:r>
    </w:p>
    <w:p>
      <w:pPr>
        <w:pStyle w:val="Normal"/>
        <w:widowControl/>
        <w:shd w:fill="FFFFFF" w:val="clear"/>
        <w:jc w:val="both"/>
        <w:rPr>
          <w:sz w:val="24"/>
          <w:szCs w:val="24"/>
        </w:rPr>
      </w:pPr>
      <w:r>
        <w:rPr>
          <w:color w:val="000000"/>
          <w:sz w:val="23"/>
          <w:szCs w:val="23"/>
        </w:rPr>
        <w:t>- Да что их искать, что я их — прячу? Ты все и сама знаешь. Ну, если хочешь, запиши для примера историю с китаянкой Сун. Была такая китайская художница, звали ее Сун. Она училась в Софии, где и вышла замуж за болгарина. Еще в 1971 году она как-то раз заглянула ко мне на огонек. Я ей сказала тогда:«Ты вернешься к сво</w:t>
        <w:softHyphen/>
        <w:t>им, ты станешь известным и почтенным человеком. Вижу твою страну, твои родные места, поля, залитые водой, зеленые ростки риса, низкие дома, люди много рабо</w:t>
        <w:softHyphen/>
        <w:t>тают, но они бедны, даже обуви нет, на ногах какие-то Деревянные сандалии с веревочками. А страна красива красотой неустанного человеческого труда.» Понима</w:t>
        <w:softHyphen/>
        <w:t>ешь ты меня? И еще я сказала китаянке: «Бедная, твой</w:t>
      </w:r>
      <w:r>
        <w:rPr>
          <w:sz w:val="24"/>
          <w:szCs w:val="24"/>
        </w:rPr>
        <w:t xml:space="preserve"> </w:t>
      </w:r>
      <w:r>
        <w:rPr>
          <w:color w:val="000000"/>
          <w:sz w:val="23"/>
          <w:szCs w:val="23"/>
        </w:rPr>
        <w:t>-ребенок болен, его разбил паралич, помочь ему может только один человек — ты. Утешься, ты справишься с этим тяжким недугом, переборешь его, твой ребенок выздоровеет.» Потом Сун уехала в Китай, стала изучать иглотерапию и, добившись удивительных успехов, по</w:t>
        <w:softHyphen/>
        <w:t>ставила на ноги многих людей, вылечила и своего ре</w:t>
        <w:softHyphen/>
        <w:t>бенка. Бывала она опять у нас в Болгарии, а вот сейчас я вижу ее на родине. Теперь она очень известна в Китае, она счастлива.</w:t>
      </w:r>
    </w:p>
    <w:p>
      <w:pPr>
        <w:pStyle w:val="Normal"/>
        <w:widowControl/>
        <w:shd w:fill="FFFFFF" w:val="clear"/>
        <w:jc w:val="both"/>
        <w:rPr>
          <w:sz w:val="24"/>
          <w:szCs w:val="24"/>
        </w:rPr>
      </w:pPr>
      <w:r>
        <w:rPr>
          <w:color w:val="000000"/>
          <w:sz w:val="23"/>
          <w:szCs w:val="23"/>
        </w:rPr>
        <w:t>Среди многих знаменитостей мирового, так сказать, класса, бывали в гостях у Ванги и художники. Как-то раз встретила я здесь Святослава Рериха. Он был в Бол</w:t>
        <w:softHyphen/>
        <w:t>гарии проездом — из Индии ехал, кажется, в Амстер</w:t>
        <w:softHyphen/>
        <w:t>дам. Он молча сидел против Ванги, а тетя говорила ров</w:t>
        <w:softHyphen/>
        <w:t>ным и спокойным, обычным своим голосом, без инто</w:t>
        <w:softHyphen/>
        <w:t>наций и даже как бы без эмоций. Она видела рабочий кабинет Рериха, видела большую керамическую вазу с хорошо, заботливо возделанной землей, а в ней цветок — белая, прямо-таки алебастровая лилия как символ не</w:t>
        <w:softHyphen/>
        <w:t>бесно-чистой красоты, Ванга сказала: «Это — самое боль</w:t>
        <w:softHyphen/>
        <w:t>шое духовное украшение твоего дома. Прекрасная лилия блестит для меня серебром вечных поднебесных снегов Тибета и Гималаев. Оттуда, с Тибета, началась история человечества, там следует искать ее корни, там — объяс</w:t>
        <w:softHyphen/>
        <w:t>нение многих удивительных и странных загадок земной жизни человека и людей. Отец твой, — продолжила Ван-га, обращаясь к Рериху, — был не просто художником, а и вдохновенным пророком. Все его картины — про</w:t>
        <w:softHyphen/>
        <w:t>зрения, предсказания. Они зашифрованы, но вниматель</w:t>
        <w:softHyphen/>
        <w:t>ное и чуткое сердце подскажет зрителю шифр, и смысл полотен прояснится. Ты должен со всем усердием про</w:t>
        <w:softHyphen/>
        <w:t>должать дело отца. Так предначертано».</w:t>
      </w:r>
    </w:p>
    <w:p>
      <w:pPr>
        <w:pStyle w:val="Normal"/>
        <w:widowControl/>
        <w:shd w:fill="FFFFFF" w:val="clear"/>
        <w:jc w:val="both"/>
        <w:rPr>
          <w:sz w:val="24"/>
          <w:szCs w:val="24"/>
        </w:rPr>
      </w:pPr>
      <w:r>
        <w:rPr>
          <w:color w:val="000000"/>
          <w:sz w:val="23"/>
          <w:szCs w:val="23"/>
        </w:rPr>
        <w:t>Я не помню, говорил ли Рерих что-нибудь или нет, я помню только, что ушел он от нас в глубокой задум</w:t>
        <w:softHyphen/>
        <w:t>чивости: по лицу бродили как бы тени облаков.</w:t>
      </w:r>
    </w:p>
    <w:p>
      <w:pPr>
        <w:pStyle w:val="Normal"/>
        <w:widowControl/>
        <w:shd w:fill="FFFFFF" w:val="clear"/>
        <w:jc w:val="both"/>
        <w:rPr>
          <w:sz w:val="24"/>
          <w:szCs w:val="24"/>
        </w:rPr>
      </w:pPr>
      <w:r>
        <w:rPr>
          <w:color w:val="000000"/>
          <w:sz w:val="23"/>
          <w:szCs w:val="23"/>
        </w:rPr>
        <w:t>Ванга легко переносится в совершенно иную обста</w:t>
        <w:softHyphen/>
        <w:t>новку, «посещает» страны, о которых ничего не слыша</w:t>
        <w:softHyphen/>
        <w:t>ла прежде, и говорит не вообще, а конкретно, как, на</w:t>
        <w:softHyphen/>
        <w:t>пример, об алебастрово-чистой лилии—любимице Святослава Рериха, о которой он никому никогда не расска</w:t>
        <w:softHyphen/>
        <w:t>зывал. Да что там лилия Рериха! Вот приходит к нам...</w:t>
      </w:r>
    </w:p>
    <w:p>
      <w:pPr>
        <w:pStyle w:val="Normal"/>
        <w:widowControl/>
        <w:shd w:fill="FFFFFF" w:val="clear"/>
        <w:jc w:val="both"/>
        <w:rPr>
          <w:sz w:val="24"/>
          <w:szCs w:val="24"/>
        </w:rPr>
      </w:pPr>
      <w:r>
        <w:rPr>
          <w:color w:val="000000"/>
          <w:sz w:val="23"/>
          <w:szCs w:val="23"/>
        </w:rPr>
        <w:t>Но все по порядку. Приходит к нам соседка. По ка</w:t>
        <w:softHyphen/>
        <w:t>кому-то пустячному делу, главным образом, конечно, поболтать с тетей. Начинает перед ней похваляться -какая она домовитая, старательная хозяйка, как дома все у нее прибрано и разукрашено. Совсем не то, мол, у соседок, и неряхи они, и грязнули, и неумехи, ни му</w:t>
        <w:softHyphen/>
        <w:t>жей, ни детей своих не любят... Одним словом, извест</w:t>
        <w:softHyphen/>
        <w:t>ная песня. Ванге она, видно, изрядно надоела, и та ста</w:t>
        <w:softHyphen/>
        <w:t>ла пересказывать соседке: занавеска на окне рваная, грязные носки мужа валяются посреди комнаты в ящи</w:t>
        <w:softHyphen/>
        <w:t>ке с инструментами, постельное белье застиранное, не лучше арестантского. «Никакая ты не хозяйка и не во</w:t>
        <w:softHyphen/>
        <w:t>ображай больше, не люблю таких». Соседка, посрам</w:t>
        <w:softHyphen/>
        <w:t>ленная, быстренько ушла. Слышно, что сейчас поря</w:t>
        <w:softHyphen/>
        <w:t>док у нее в доме.</w:t>
      </w:r>
    </w:p>
    <w:p>
      <w:pPr>
        <w:pStyle w:val="Normal"/>
        <w:widowControl/>
        <w:shd w:fill="FFFFFF" w:val="clear"/>
        <w:jc w:val="both"/>
        <w:rPr>
          <w:sz w:val="24"/>
          <w:szCs w:val="24"/>
        </w:rPr>
      </w:pPr>
      <w:r>
        <w:rPr>
          <w:color w:val="000000"/>
          <w:sz w:val="23"/>
          <w:szCs w:val="23"/>
        </w:rPr>
        <w:t>Ванге ничего не стоит, находясь в настоящем, раз</w:t>
        <w:softHyphen/>
        <w:t>говаривая с посетителем, вдруг заглянуть на секунду в прошлое. Так, одному из наших гостей она сказала вдруг, ни с того ни с сего, что у того в семье есть человек по кличке «турок». Наш гость не знал этого и недоверчиво улыбнулся -- уж не фантазия ли? Но скоро он опять навестил нас и рассказал, что во время войны его дядя застал свою жену в доме одного из соседей и зарезал ее из-за ревности. С тех пор его называли «турок».</w:t>
      </w:r>
    </w:p>
    <w:p>
      <w:pPr>
        <w:pStyle w:val="Normal"/>
        <w:widowControl/>
        <w:shd w:fill="FFFFFF" w:val="clear"/>
        <w:jc w:val="both"/>
        <w:rPr>
          <w:sz w:val="24"/>
          <w:szCs w:val="24"/>
        </w:rPr>
      </w:pPr>
      <w:r>
        <w:rPr>
          <w:color w:val="000000"/>
          <w:sz w:val="23"/>
          <w:szCs w:val="23"/>
        </w:rPr>
        <w:t>В 1944 году крестьянин из села Кромидово Санданского района узнал, что его сын убит немцами непода</w:t>
        <w:softHyphen/>
        <w:t>леку от Нового Села в Македонии. Когда стало возмож</w:t>
        <w:softHyphen/>
        <w:t>но, поехал крестьянин туда в надежде выкопать труп и перезахоронить на родине. Было вскрыто семь могил, и не опознал крестьянин сына. Обратился горемыка к Ванге. Она сказала, что могила, которую ищут, на бе</w:t>
        <w:softHyphen/>
        <w:t>регу речки, возле большого куста. Когда ее раскопали, из кармана куртки убитого выпали документы и фото</w:t>
        <w:softHyphen/>
        <w:t>графия — на ней сын крестьянина из села Кромидово.</w:t>
      </w:r>
    </w:p>
    <w:p>
      <w:pPr>
        <w:pStyle w:val="Normal"/>
        <w:widowControl/>
        <w:shd w:fill="FFFFFF" w:val="clear"/>
        <w:jc w:val="both"/>
        <w:rPr>
          <w:sz w:val="24"/>
          <w:szCs w:val="24"/>
        </w:rPr>
      </w:pPr>
      <w:r>
        <w:rPr>
          <w:color w:val="000000"/>
          <w:sz w:val="23"/>
          <w:szCs w:val="23"/>
        </w:rPr>
        <w:t>Молодому человеку Д. Г. в парикмахерской внесли сильную инфекцию: на лице появилась страшная экзе</w:t>
        <w:softHyphen/>
        <w:t>ма, высыпали нарывы, он сильно страдал. Лекарства не помогали. Несчастный пришел к Ванге. Она не стала слушать рассказ о грязной парикмахерской, а сразу ве</w:t>
        <w:softHyphen/>
        <w:t>лела взять немного речного ила и смешать в одинако</w:t>
        <w:softHyphen/>
        <w:t>вой пропорции с обыкновенной солью, на ночь поло</w:t>
        <w:softHyphen/>
        <w:t>жить на лицо компресс из этой смеси. Больной так и сделал, а через день болячки стали подсыхать, и вскоре все прошло без следа. Еще одному больному врачи ни</w:t>
        <w:softHyphen/>
        <w:t>как не могли поставить диагноз. Ванга сказала, что у него видны спайки в области диафрагмы и посоветова</w:t>
        <w:softHyphen/>
        <w:t>ла ехать лечиться «на воды», в Германию, добавив, что вернется он здоровым. Все так и получилось.</w:t>
      </w:r>
    </w:p>
    <w:p>
      <w:pPr>
        <w:pStyle w:val="Normal"/>
        <w:widowControl/>
        <w:shd w:fill="FFFFFF" w:val="clear"/>
        <w:jc w:val="both"/>
        <w:rPr>
          <w:sz w:val="24"/>
          <w:szCs w:val="24"/>
        </w:rPr>
      </w:pPr>
      <w:r>
        <w:rPr>
          <w:color w:val="000000"/>
          <w:sz w:val="23"/>
          <w:szCs w:val="23"/>
        </w:rPr>
        <w:t>Офицера, который уходил на фронт, она предупре</w:t>
        <w:softHyphen/>
        <w:t>дила: не бросайся в атаку верхом на коне. Тот в горячке первого боя позабыл совет, его лошадь была наповал убита осколком, а сам офицер, тяжело раненый, чудом остался жив.</w:t>
      </w:r>
    </w:p>
    <w:p>
      <w:pPr>
        <w:pStyle w:val="Normal"/>
        <w:widowControl/>
        <w:shd w:fill="FFFFFF" w:val="clear"/>
        <w:jc w:val="both"/>
        <w:rPr>
          <w:sz w:val="24"/>
          <w:szCs w:val="24"/>
        </w:rPr>
      </w:pPr>
      <w:r>
        <w:rPr>
          <w:color w:val="000000"/>
          <w:sz w:val="23"/>
          <w:szCs w:val="23"/>
        </w:rPr>
        <w:t>В 1979 году к ней приехал известный советский ар</w:t>
        <w:softHyphen/>
        <w:t>тист Вячеслав Тихонов. Ванга сказала своей сестре: «Пусть немного подождет на улице, я должна получить сигнал, что уже могу его принять». Именно в этот мо</w:t>
        <w:softHyphen/>
        <w:t>мент Тихонов и переступил порог. Ванга рассердилась и недовольным тоном спросила: «Ты почему не выпол</w:t>
        <w:softHyphen/>
        <w:t>нил желание твоего лучшего друга Юрия Гагарина?». Тихонов в недоумении молчал, а Ванга продолжала: «Когда Гагарин отправлялся в свой последний испыта</w:t>
        <w:softHyphen/>
        <w:t>тельный полет, он пришел попрощаться и сказал, весе</w:t>
        <w:softHyphen/>
        <w:t>ло улыбаясь: «Хотел сделать тебе подарок, да нет време</w:t>
        <w:softHyphen/>
        <w:t>ни на покупки, купи себе будильник, поставь на стол -это и будет память обо мне».</w:t>
      </w:r>
    </w:p>
    <w:p>
      <w:pPr>
        <w:pStyle w:val="Normal"/>
        <w:widowControl/>
        <w:shd w:fill="FFFFFF" w:val="clear"/>
        <w:jc w:val="both"/>
        <w:rPr>
          <w:sz w:val="24"/>
          <w:szCs w:val="24"/>
        </w:rPr>
      </w:pPr>
      <w:r>
        <w:rPr>
          <w:color w:val="000000"/>
          <w:sz w:val="23"/>
          <w:szCs w:val="23"/>
        </w:rPr>
        <w:t>Артист, услышав сказанное, едва не потерял созна</w:t>
        <w:softHyphen/>
        <w:t>ние, его отпоили валерьянкой. Придя в себя, он под</w:t>
        <w:softHyphen/>
        <w:t>твердил, что все так и было: будильник он позабыл ку</w:t>
        <w:softHyphen/>
        <w:t>пить из-за суматохи после гибели Гагарина.</w:t>
      </w:r>
    </w:p>
    <w:p>
      <w:pPr>
        <w:pStyle w:val="Normal"/>
        <w:widowControl/>
        <w:shd w:fill="FFFFFF" w:val="clear"/>
        <w:jc w:val="both"/>
        <w:rPr>
          <w:sz w:val="24"/>
          <w:szCs w:val="24"/>
        </w:rPr>
      </w:pPr>
      <w:r>
        <w:rPr>
          <w:color w:val="000000"/>
          <w:sz w:val="23"/>
          <w:szCs w:val="23"/>
        </w:rPr>
        <w:t>Ванга тогда же добавила: «Гагарин не умер, он был взят!» Как, почему, куда именно — не говорит.</w:t>
      </w:r>
    </w:p>
    <w:p>
      <w:pPr>
        <w:pStyle w:val="Normal"/>
        <w:widowControl/>
        <w:shd w:fill="FFFFFF" w:val="clear"/>
        <w:jc w:val="both"/>
        <w:rPr>
          <w:sz w:val="24"/>
          <w:szCs w:val="24"/>
        </w:rPr>
      </w:pPr>
      <w:r>
        <w:rPr>
          <w:color w:val="000000"/>
          <w:sz w:val="23"/>
          <w:szCs w:val="23"/>
        </w:rPr>
        <w:t>Писателю Юлиану Семенову Ванга сказала: «Ты дол</w:t>
        <w:softHyphen/>
        <w:t>жен хорошенько потрудиться и дополнить фильм еще несколькими сериями (речь шла о нашумевшем фильме «Семнадцать мгновений весны»). Но не торопись, ты еще «босой» для следующих серий. Сначала съезди в Испанию, там найдешь некоего Владимира, который</w:t>
      </w:r>
    </w:p>
    <w:p>
      <w:pPr>
        <w:pStyle w:val="Normal"/>
        <w:widowControl/>
        <w:shd w:fill="FFFFFF" w:val="clear"/>
        <w:jc w:val="both"/>
        <w:rPr>
          <w:sz w:val="24"/>
          <w:szCs w:val="24"/>
        </w:rPr>
      </w:pPr>
      <w:r>
        <w:rPr>
          <w:color w:val="000000"/>
          <w:sz w:val="23"/>
          <w:szCs w:val="23"/>
        </w:rPr>
        <w:t>расскажет тебе много интересного. А твой замысел -закончить книгу смертью героини — неправдоподобен. В такой жизни должно быть иначе: оставь героине жизнь, и книга будет правдивой».</w:t>
      </w:r>
    </w:p>
    <w:p>
      <w:pPr>
        <w:pStyle w:val="Normal"/>
        <w:widowControl/>
        <w:shd w:fill="FFFFFF" w:val="clear"/>
        <w:jc w:val="both"/>
        <w:rPr>
          <w:sz w:val="24"/>
          <w:szCs w:val="24"/>
        </w:rPr>
      </w:pPr>
      <w:r>
        <w:rPr>
          <w:color w:val="000000"/>
          <w:sz w:val="23"/>
          <w:szCs w:val="23"/>
        </w:rPr>
        <w:t>Одному известному инженеру Ванга подробно опи</w:t>
        <w:softHyphen/>
        <w:t>сала всю обстановку его дома, после остановилась на семейном положении этого инженера, а чуть погодя с улыбкой заметила: «На чердаке у тебя множество вся</w:t>
        <w:softHyphen/>
        <w:t>ческого хлама, часть хранится в сундуках, там же хра</w:t>
        <w:softHyphen/>
        <w:t>нится и пишущая машинка твоего умершего деда». Изум</w:t>
        <w:softHyphen/>
        <w:t>ленный инженер действительно вспомнил, что у деда была старенькая пишущая машинка, но куда машинку убрали после смерти деда, инженер не знал. Знала, ока</w:t>
        <w:softHyphen/>
        <w:t>зывается, Ванга. Тому инженеру она также подсказала существенную ошибку в расчетах, из-за которой ко</w:t>
        <w:softHyphen/>
        <w:t>нечный результат получался неверным. Инженер устра</w:t>
        <w:softHyphen/>
        <w:t>нил ошибку, и был очень доволен советом.</w:t>
      </w:r>
    </w:p>
    <w:p>
      <w:pPr>
        <w:pStyle w:val="Normal"/>
        <w:widowControl/>
        <w:shd w:fill="FFFFFF" w:val="clear"/>
        <w:jc w:val="both"/>
        <w:rPr>
          <w:sz w:val="24"/>
          <w:szCs w:val="24"/>
        </w:rPr>
      </w:pPr>
      <w:r>
        <w:rPr>
          <w:color w:val="000000"/>
          <w:sz w:val="23"/>
          <w:szCs w:val="23"/>
        </w:rPr>
        <w:t>Много лет тому назад к Ванге пришел известный живописец. Они долго разговаривали. Художник, про</w:t>
        <w:softHyphen/>
        <w:t>щаясь, подарил Ванге свое полотно «Христос с учени</w:t>
        <w:softHyphen/>
        <w:t>ками посреди большого поля». Картина и по сей день — единственное украшение дома Ванги. Она тогда сказала художнику: «Ты много трудился, но беден и ничего не имеешь. Старайся сохранить свой высокий дух, жизне</w:t>
        <w:softHyphen/>
        <w:t>стойкость, веру в свое призвание. Тебя ожидают боль</w:t>
        <w:softHyphen/>
        <w:t>шие трудности. У тебя в жизни будет очень крупное по</w:t>
        <w:softHyphen/>
        <w:t>ражение, а после ты отправишься в путь совсем один».</w:t>
      </w:r>
    </w:p>
    <w:p>
      <w:pPr>
        <w:pStyle w:val="Normal"/>
        <w:shd w:fill="FFFFFF" w:val="clear"/>
        <w:spacing w:before="350" w:after="0"/>
        <w:jc w:val="both"/>
        <w:rPr>
          <w:color w:val="000000"/>
          <w:sz w:val="23"/>
          <w:szCs w:val="23"/>
        </w:rPr>
      </w:pPr>
      <w:r>
        <w:rPr>
          <w:color w:val="000000"/>
          <w:sz w:val="23"/>
          <w:szCs w:val="23"/>
        </w:rPr>
        <w:t>Через некоторое время к Ванге пожаловали незва</w:t>
        <w:softHyphen/>
        <w:t>ные гости, как выяснилось, родители молодой женщи</w:t>
        <w:softHyphen/>
        <w:t>ны, вышедшей замуж за этого художника против воли отца и матери. Ванга, строгий и неумолимый судья, произнесла свой приговор: «Да, ваша дочь вышла за</w:t>
        <w:softHyphen/>
        <w:t>муж за художника, которого вы ненавидите, сами не зная за что. Он хотя и беден, но честен. Вы не вернете свою дочь обратно, потому что ее с мужем соединила любовь». И все-таки родители, приложив все силы, се</w:t>
        <w:softHyphen/>
        <w:t>мью разрушили. И что же? Сиротами остались двое де</w:t>
        <w:softHyphen/>
        <w:t>тей. Их отец, сломленный и одинокий, покинул и дом свой, и родину. А родители этой женщины недолго праз</w:t>
        <w:softHyphen/>
        <w:t>дновали свою «победу» над ненавистным художником.</w:t>
      </w:r>
    </w:p>
    <w:p>
      <w:pPr>
        <w:pStyle w:val="Normal"/>
        <w:widowControl/>
        <w:shd w:fill="FFFFFF" w:val="clear"/>
        <w:jc w:val="both"/>
        <w:rPr>
          <w:sz w:val="24"/>
          <w:szCs w:val="24"/>
        </w:rPr>
      </w:pPr>
      <w:r>
        <w:rPr>
          <w:color w:val="000000"/>
          <w:sz w:val="23"/>
          <w:szCs w:val="23"/>
        </w:rPr>
        <w:t xml:space="preserve">Их дочь вскоре попала в </w:t>
      </w:r>
      <w:r>
        <w:rPr>
          <w:b/>
          <w:bCs/>
          <w:color w:val="000000"/>
          <w:sz w:val="23"/>
          <w:szCs w:val="23"/>
        </w:rPr>
        <w:t xml:space="preserve">автомобильную </w:t>
      </w:r>
      <w:r>
        <w:rPr>
          <w:color w:val="000000"/>
          <w:sz w:val="23"/>
          <w:szCs w:val="23"/>
        </w:rPr>
        <w:t>катастрофу и погибла. Так, увы, сбылось предсказанное Вангой.</w:t>
      </w:r>
    </w:p>
    <w:p>
      <w:pPr>
        <w:pStyle w:val="Normal"/>
        <w:widowControl/>
        <w:shd w:fill="FFFFFF" w:val="clear"/>
        <w:jc w:val="both"/>
        <w:rPr>
          <w:sz w:val="24"/>
          <w:szCs w:val="24"/>
        </w:rPr>
      </w:pPr>
      <w:r>
        <w:rPr>
          <w:color w:val="000000"/>
          <w:sz w:val="23"/>
          <w:szCs w:val="23"/>
        </w:rPr>
        <w:t>Таких историй множество. Их сила в том, что они абсолютно правдивы.</w:t>
      </w:r>
    </w:p>
    <w:p>
      <w:pPr>
        <w:pStyle w:val="Normal"/>
        <w:widowControl/>
        <w:shd w:fill="FFFFFF" w:val="clear"/>
        <w:jc w:val="both"/>
        <w:rPr>
          <w:sz w:val="24"/>
          <w:szCs w:val="24"/>
        </w:rPr>
      </w:pPr>
      <w:r>
        <w:rPr>
          <w:color w:val="000000"/>
          <w:sz w:val="23"/>
          <w:szCs w:val="23"/>
        </w:rPr>
        <w:t>Так, одна женщина, жительница Монреаля, коле</w:t>
        <w:softHyphen/>
        <w:t>сила по свету в надежде найти мудрого целителя, кото</w:t>
        <w:softHyphen/>
        <w:t>рый поможет ей преодолеть острый душевный кризис. Преступники убили ее мужа и похитили единственного ребенка. Убийцу поймали, но ребенок как в воду канул. Впрочем, некоторое время спустя полиция сообщила убитой горем матери, что се ребенок найден на дне озера. И вот тогда, в отчаянии, эта женщина отправилась по белу свету искать врачевателя и оказалась на пороге маленького домика Ванги. То было летом 1987 года.</w:t>
      </w:r>
    </w:p>
    <w:p>
      <w:pPr>
        <w:pStyle w:val="Normal"/>
        <w:widowControl/>
        <w:shd w:fill="FFFFFF" w:val="clear"/>
        <w:jc w:val="both"/>
        <w:rPr>
          <w:sz w:val="24"/>
          <w:szCs w:val="24"/>
        </w:rPr>
      </w:pPr>
      <w:r>
        <w:rPr>
          <w:color w:val="000000"/>
          <w:sz w:val="23"/>
          <w:szCs w:val="23"/>
        </w:rPr>
        <w:t>-  Действительно, тебя постигло большое горе, -сказала ей Ванга, — но ответь мне без утайки -- ведь ребенка родила не ты?</w:t>
      </w:r>
    </w:p>
    <w:p>
      <w:pPr>
        <w:pStyle w:val="Normal"/>
        <w:widowControl/>
        <w:shd w:fill="FFFFFF" w:val="clear"/>
        <w:jc w:val="both"/>
        <w:rPr>
          <w:sz w:val="24"/>
          <w:szCs w:val="24"/>
        </w:rPr>
      </w:pPr>
      <w:r>
        <w:rPr>
          <w:color w:val="000000"/>
          <w:sz w:val="23"/>
          <w:szCs w:val="23"/>
        </w:rPr>
        <w:t xml:space="preserve">-  Нет, — ответила женщина, </w:t>
      </w:r>
      <w:r>
        <w:rPr>
          <w:i/>
          <w:iCs/>
          <w:color w:val="000000"/>
          <w:sz w:val="23"/>
          <w:szCs w:val="23"/>
        </w:rPr>
        <w:t xml:space="preserve">-- </w:t>
      </w:r>
      <w:r>
        <w:rPr>
          <w:color w:val="000000"/>
          <w:sz w:val="23"/>
          <w:szCs w:val="23"/>
        </w:rPr>
        <w:t>мы с мужем усы</w:t>
        <w:softHyphen/>
        <w:t>новили мальчика, взяв его из приюта.</w:t>
      </w:r>
    </w:p>
    <w:p>
      <w:pPr>
        <w:pStyle w:val="Normal"/>
        <w:widowControl/>
        <w:shd w:fill="FFFFFF" w:val="clear"/>
        <w:jc w:val="both"/>
        <w:rPr>
          <w:sz w:val="24"/>
          <w:szCs w:val="24"/>
        </w:rPr>
      </w:pPr>
      <w:r>
        <w:rPr>
          <w:color w:val="000000"/>
          <w:sz w:val="23"/>
          <w:szCs w:val="23"/>
        </w:rPr>
        <w:t>-  Тогда слушай, -- продолжала Ванга, -- мальчик жив, его увезли из Австралии, сейчас он живет в боль</w:t>
        <w:softHyphen/>
        <w:t>шом городе, посещает школу. Новые его «родители» делают все, чтобы мальчик позабыл тебя, твой дом, родину. Вскоре ты получишь весточку о сыночке, а в апреле будущего года — подробные сведения о нем. На вашу долю выпадет еще много испытаний, в конце ко</w:t>
        <w:softHyphen/>
        <w:t>торых вы встретитесь.</w:t>
      </w:r>
    </w:p>
    <w:p>
      <w:pPr>
        <w:pStyle w:val="Normal"/>
        <w:widowControl/>
        <w:shd w:fill="FFFFFF" w:val="clear"/>
        <w:jc w:val="both"/>
        <w:rPr>
          <w:sz w:val="24"/>
          <w:szCs w:val="24"/>
        </w:rPr>
      </w:pPr>
      <w:r>
        <w:rPr>
          <w:color w:val="000000"/>
          <w:sz w:val="23"/>
          <w:szCs w:val="23"/>
        </w:rPr>
        <w:t>Дальнейшее продолжение этой печальной истории таково: убийц мужа той женщины судили, один из них признался, что ребенка действительно похитили, что он жив и находится в одном богатом и благородном семействе. Остается подождать развязки - будущей встречи матери и сына.</w:t>
      </w:r>
    </w:p>
    <w:p>
      <w:pPr>
        <w:pStyle w:val="Normal"/>
        <w:widowControl/>
        <w:shd w:fill="FFFFFF" w:val="clear"/>
        <w:jc w:val="both"/>
        <w:rPr>
          <w:sz w:val="24"/>
          <w:szCs w:val="24"/>
        </w:rPr>
      </w:pPr>
      <w:r>
        <w:rPr>
          <w:color w:val="000000"/>
          <w:sz w:val="23"/>
          <w:szCs w:val="23"/>
        </w:rPr>
        <w:t>Одному бедному, да к тому же и больному учителю рисования из Петрича, Ванга предрекла, что в старо</w:t>
        <w:softHyphen/>
        <w:t>сти он будет богат и широко известен. Через несколько лет учитель выиграл в спортлото сначала 20 тысяч ле</w:t>
        <w:softHyphen/>
        <w:t>вов, затем еще 10 тысяч. Он смог всерьез заняться лю</w:t>
        <w:softHyphen/>
        <w:t>бимым делом — живописью, достиг определенных ус</w:t>
        <w:softHyphen/>
        <w:t>пехов. Его картинами стала интересоваться публика, нашлись и покупатели.</w:t>
      </w:r>
    </w:p>
    <w:p>
      <w:pPr>
        <w:pStyle w:val="Normal"/>
        <w:widowControl/>
        <w:shd w:fill="FFFFFF" w:val="clear"/>
        <w:jc w:val="both"/>
        <w:rPr>
          <w:sz w:val="24"/>
          <w:szCs w:val="24"/>
        </w:rPr>
      </w:pPr>
      <w:r>
        <w:rPr>
          <w:color w:val="000000"/>
          <w:sz w:val="23"/>
          <w:szCs w:val="23"/>
        </w:rPr>
        <w:t>-  Вы просто не видите, — говорит Ванга, — возле меня высокую, красивую женщину в бело-голубых одеж</w:t>
        <w:softHyphen/>
        <w:t>дах. Пришедший ко мне уже своим присутствием вызы</w:t>
        <w:softHyphen/>
        <w:t>вает в моем сознании различные картины из своей жиз</w:t>
        <w:softHyphen/>
        <w:t>ни, а та, что всегда находится рядом со мной, говорит мне нужные слова, я их слышу и передаю всем вам.</w:t>
      </w:r>
    </w:p>
    <w:p>
      <w:pPr>
        <w:pStyle w:val="Normal"/>
        <w:widowControl/>
        <w:shd w:fill="FFFFFF" w:val="clear"/>
        <w:jc w:val="both"/>
        <w:rPr>
          <w:sz w:val="24"/>
          <w:szCs w:val="24"/>
        </w:rPr>
      </w:pPr>
      <w:r>
        <w:rPr>
          <w:color w:val="000000"/>
          <w:sz w:val="23"/>
          <w:szCs w:val="23"/>
        </w:rPr>
        <w:t>Читает ли Ванга мысли? Да, она часто говорит сво</w:t>
        <w:softHyphen/>
        <w:t>им посетителям, что они думали только что, или час назад, или еще раньше. Читает мысли и на расстоянии. Мысли иностранцев, языка которых Ванга, конечно же, не знает, читает с такой же легкостью, как и мысли болгарина. Языкового барьера не существует. Она слы</w:t>
        <w:softHyphen/>
        <w:t>шит голос, говорящий по-болгарски, неважно, кто ря</w:t>
        <w:softHyphen/>
        <w:t>дом находится — китаец или англичанин.</w:t>
      </w:r>
    </w:p>
    <w:p>
      <w:pPr>
        <w:pStyle w:val="Normal"/>
        <w:widowControl/>
        <w:shd w:fill="FFFFFF" w:val="clear"/>
        <w:jc w:val="both"/>
        <w:rPr>
          <w:sz w:val="24"/>
          <w:szCs w:val="24"/>
        </w:rPr>
      </w:pPr>
      <w:r>
        <w:rPr>
          <w:color w:val="000000"/>
          <w:sz w:val="23"/>
          <w:szCs w:val="23"/>
        </w:rPr>
        <w:t>Она рассказывает, а я спешу записать в толстую тет</w:t>
        <w:softHyphen/>
        <w:t>радь услышанное.</w:t>
      </w:r>
    </w:p>
    <w:p>
      <w:pPr>
        <w:pStyle w:val="Normal"/>
        <w:widowControl/>
        <w:shd w:fill="FFFFFF" w:val="clear"/>
        <w:jc w:val="both"/>
        <w:rPr>
          <w:sz w:val="24"/>
          <w:szCs w:val="24"/>
        </w:rPr>
      </w:pPr>
      <w:r>
        <w:rPr>
          <w:color w:val="000000"/>
          <w:sz w:val="23"/>
          <w:szCs w:val="23"/>
        </w:rPr>
        <w:t>-  Недавно меня посетил один румын, сын которо</w:t>
        <w:softHyphen/>
        <w:t>го утонул в Дунае. Несчастный был уверен, что его сына толкнул в воду злой мальчишка, и эта мысль не давала покоя. А я посмотрела на то, как это все произошло, и рассказала ему. Сынок его не умел плавать, запутался в речных водорослях, испугался, стал барахтаться и зах</w:t>
        <w:softHyphen/>
        <w:t>лебнулся. Никто в несчастье не виноват. Я хорошо виде</w:t>
        <w:softHyphen/>
        <w:t>ла то место, где произошло несчастье, могла со всеми подробностями описать его.</w:t>
      </w:r>
    </w:p>
    <w:p>
      <w:pPr>
        <w:pStyle w:val="Normal"/>
        <w:widowControl/>
        <w:shd w:fill="FFFFFF" w:val="clear"/>
        <w:jc w:val="both"/>
        <w:rPr>
          <w:sz w:val="24"/>
          <w:szCs w:val="24"/>
        </w:rPr>
      </w:pPr>
      <w:r>
        <w:rPr>
          <w:color w:val="000000"/>
          <w:sz w:val="23"/>
          <w:szCs w:val="23"/>
        </w:rPr>
        <w:t>Среди вопросов, которые задают Ванге самые раз</w:t>
        <w:softHyphen/>
        <w:t>ные ее гости, многие часто повторяются. Так, напри</w:t>
        <w:softHyphen/>
        <w:t>мер, люди, приезжающие из самых разных стран, час</w:t>
        <w:softHyphen/>
        <w:t>то спрашивают ее: раз она предвидит нечто фатальное в судьбе человека, то, наверное, может предотвратить трагический исход. «Нет, -- отвечает всегда Ванга, - это не в моих силах. Никто не переборет судьбу. Жизнь человека строго предопределена».</w:t>
      </w:r>
    </w:p>
    <w:p>
      <w:pPr>
        <w:pStyle w:val="Normal"/>
        <w:widowControl/>
        <w:shd w:fill="FFFFFF" w:val="clear"/>
        <w:jc w:val="both"/>
        <w:rPr>
          <w:sz w:val="24"/>
          <w:szCs w:val="24"/>
        </w:rPr>
      </w:pPr>
      <w:r>
        <w:rPr>
          <w:color w:val="000000"/>
          <w:sz w:val="23"/>
          <w:szCs w:val="23"/>
        </w:rPr>
        <w:t>Как-то раз к Ванге пришел молодой человек, они тихо-мирно поговорили и уже прощались, когда Ванга, будто вспомнив что-то важное, молвила: «Жду тебя 15 мая. Пусть тебе ничего не помешает 15 мая быть у меня. Впрочем, ты не сможешь».</w:t>
      </w:r>
    </w:p>
    <w:p>
      <w:pPr>
        <w:pStyle w:val="Normal"/>
        <w:shd w:fill="FFFFFF" w:val="clear"/>
        <w:spacing w:before="350" w:after="0"/>
        <w:jc w:val="both"/>
        <w:rPr>
          <w:color w:val="000000"/>
          <w:sz w:val="23"/>
          <w:szCs w:val="23"/>
        </w:rPr>
      </w:pPr>
      <w:r>
        <w:rPr>
          <w:color w:val="000000"/>
          <w:sz w:val="23"/>
          <w:szCs w:val="23"/>
        </w:rPr>
        <w:t>И случилось так, что на 15 мая этого молодого чело</w:t>
        <w:softHyphen/>
        <w:t>века пригласил его друг — помочь на строительстве дома.</w:t>
      </w:r>
    </w:p>
    <w:p>
      <w:pPr>
        <w:pStyle w:val="Normal"/>
        <w:widowControl/>
        <w:shd w:fill="FFFFFF" w:val="clear"/>
        <w:jc w:val="both"/>
        <w:rPr>
          <w:sz w:val="24"/>
          <w:szCs w:val="24"/>
        </w:rPr>
      </w:pPr>
      <w:r>
        <w:rPr>
          <w:color w:val="000000"/>
          <w:sz w:val="23"/>
          <w:szCs w:val="23"/>
        </w:rPr>
        <w:t>Отказаться было неловко, к Ванге он решил съездить 17 мая. А вышло, что в роковой день, 15-го, он попал под поезд, машинист не мог затормозить, тормоза от</w:t>
        <w:softHyphen/>
        <w:t>казали. Ванга напряженно ждала у себя дома визита этого парня, видела мысленным взором все происшедшее, пыталась как-то помочь, да не смогла.</w:t>
      </w:r>
    </w:p>
    <w:p>
      <w:pPr>
        <w:pStyle w:val="Normal"/>
        <w:widowControl/>
        <w:shd w:fill="FFFFFF" w:val="clear"/>
        <w:jc w:val="both"/>
        <w:rPr>
          <w:sz w:val="24"/>
          <w:szCs w:val="24"/>
        </w:rPr>
      </w:pPr>
      <w:r>
        <w:rPr>
          <w:color w:val="000000"/>
          <w:sz w:val="23"/>
          <w:szCs w:val="23"/>
        </w:rPr>
        <w:t>В своих записках я обращаюсь не только к рассказам Ванги, но и своей матери Любки. Вот какую забавную историю поведала мне однажды моя мама.</w:t>
      </w:r>
    </w:p>
    <w:p>
      <w:pPr>
        <w:pStyle w:val="Normal"/>
        <w:widowControl/>
        <w:shd w:fill="FFFFFF" w:val="clear"/>
        <w:jc w:val="both"/>
        <w:rPr>
          <w:sz w:val="24"/>
          <w:szCs w:val="24"/>
        </w:rPr>
      </w:pPr>
      <w:r>
        <w:rPr>
          <w:color w:val="000000"/>
          <w:sz w:val="23"/>
          <w:szCs w:val="23"/>
        </w:rPr>
        <w:t>- Мой свекор — учитель, художник-самоучка и до</w:t>
        <w:softHyphen/>
        <w:t>морощенный скрипач, решил «создать» (так он выра</w:t>
        <w:softHyphen/>
        <w:t>зился) портрет Ванги, которая согласилась ему пози</w:t>
        <w:softHyphen/>
        <w:t>ровать. Во время долгих сеансов она сидела молча и лишь раза два или три повторила, обращаясь к моему свекру: «Дядя Борис, что бы ни случилось, не продавай при</w:t>
        <w:softHyphen/>
        <w:t>стройку к дому и свою скрипку».</w:t>
      </w:r>
    </w:p>
    <w:p>
      <w:pPr>
        <w:pStyle w:val="Normal"/>
        <w:widowControl/>
        <w:shd w:fill="FFFFFF" w:val="clear"/>
        <w:jc w:val="both"/>
        <w:rPr>
          <w:sz w:val="24"/>
          <w:szCs w:val="24"/>
        </w:rPr>
      </w:pPr>
      <w:r>
        <w:rPr>
          <w:color w:val="000000"/>
          <w:sz w:val="23"/>
          <w:szCs w:val="23"/>
        </w:rPr>
        <w:t>Свекор был весьма озадачен таким советом, посколь</w:t>
        <w:softHyphen/>
        <w:t>ку он как раз и подумывал скрипку продать и посвятить целиком свободное время живописи. А вот что случи</w:t>
        <w:softHyphen/>
        <w:t>лось аж через 10 лет. Наш дом в Сандански был стар, как мир, ветхое строение это в один прекрасный день рухнуло. Свекор в этот прискорбный момент сидел по</w:t>
        <w:softHyphen/>
        <w:t>среди комнаты и задумчиво пиликал на скрипке. Он чудом остался жив, отделался лишь легким испугом. В этом внезапном крушении не пострадала пристройка, в нее мы и переселились на то время, пока строили новое жилище.</w:t>
      </w:r>
    </w:p>
    <w:p>
      <w:pPr>
        <w:pStyle w:val="Normal"/>
        <w:widowControl/>
        <w:shd w:fill="FFFFFF" w:val="clear"/>
        <w:jc w:val="both"/>
        <w:rPr>
          <w:sz w:val="24"/>
          <w:szCs w:val="24"/>
        </w:rPr>
      </w:pPr>
      <w:r>
        <w:rPr>
          <w:color w:val="000000"/>
          <w:sz w:val="23"/>
          <w:szCs w:val="23"/>
        </w:rPr>
        <w:t xml:space="preserve">Среди посетителей Ванги был один болгарин А. </w:t>
      </w:r>
      <w:r>
        <w:rPr>
          <w:color w:val="000000"/>
          <w:sz w:val="23"/>
          <w:szCs w:val="23"/>
          <w:lang w:val="en-US"/>
        </w:rPr>
        <w:t>X</w:t>
      </w:r>
      <w:r>
        <w:rPr>
          <w:color w:val="000000"/>
          <w:sz w:val="23"/>
          <w:szCs w:val="23"/>
        </w:rPr>
        <w:t>., который давно когда-то эмигрировал в Австрию. Жил он там неплохо, нашел богатую невесту, женился и сам разбогател. Он все это говорил молча слушавшей его Ванге, а затем добавил: «Все у меня хорошо, да по ро</w:t>
        <w:softHyphen/>
        <w:t>дине тоскую, извелся совсем». А приехал он в Болга</w:t>
        <w:softHyphen/>
        <w:t>рию на ежегодный осенний праздник урожая. Ванга ска</w:t>
        <w:softHyphen/>
        <w:t>зала ему, что, по преданию, в начале этого праздника следует зарезать жертвенного ягненка и приготовить обрядовое кушанье — курбан. «Ягненка, — наказывала Ванга своему гостю, — должен купить и зарезать ты, иначе произойдет несчастье».</w:t>
      </w:r>
    </w:p>
    <w:p>
      <w:pPr>
        <w:pStyle w:val="Normal"/>
        <w:widowControl/>
        <w:shd w:fill="FFFFFF" w:val="clear"/>
        <w:jc w:val="both"/>
        <w:rPr>
          <w:sz w:val="24"/>
          <w:szCs w:val="24"/>
        </w:rPr>
      </w:pPr>
      <w:r>
        <w:rPr>
          <w:color w:val="000000"/>
          <w:sz w:val="23"/>
          <w:szCs w:val="23"/>
        </w:rPr>
        <w:t>Не знаю, как там все получилось, но «австрийс</w:t>
        <w:softHyphen/>
        <w:t>кий» болгарин не купил ягненка, не приготовил ста</w:t>
        <w:softHyphen/>
        <w:t>ринное кушанье. Праздник как будто бы удался и без старинных обрядов, да только гость из Австрии скоро</w:t>
        <w:softHyphen/>
        <w:t>постижно скончался и был похоронен в Болгарии, навеки соединясь с землей своей родины, по которой так тосковал.</w:t>
      </w:r>
    </w:p>
    <w:p>
      <w:pPr>
        <w:pStyle w:val="Normal"/>
        <w:widowControl/>
        <w:shd w:fill="FFFFFF" w:val="clear"/>
        <w:jc w:val="both"/>
        <w:rPr>
          <w:sz w:val="24"/>
          <w:szCs w:val="24"/>
        </w:rPr>
      </w:pPr>
      <w:r>
        <w:rPr>
          <w:color w:val="000000"/>
          <w:sz w:val="23"/>
          <w:szCs w:val="23"/>
        </w:rPr>
        <w:t>Ванга как-то заявила в кругу своих родных: «Я при</w:t>
        <w:softHyphen/>
        <w:t>сутствую во всех горячих точках планеты, вижу воен</w:t>
        <w:softHyphen/>
        <w:t>ные столкновения, являюсь свидетелем страшных кро</w:t>
        <w:softHyphen/>
        <w:t>вопролитий, предвижу природные катаклизмы и бед</w:t>
        <w:softHyphen/>
        <w:t>ствия. Вы ночью спите, а я перелистываю страницы че</w:t>
        <w:softHyphen/>
        <w:t>ловеческого бытия и переживаю трагедии многих и мно</w:t>
        <w:softHyphen/>
        <w:t>гих люд ей».</w:t>
      </w:r>
    </w:p>
    <w:p>
      <w:pPr>
        <w:pStyle w:val="Normal"/>
        <w:widowControl/>
        <w:shd w:fill="FFFFFF" w:val="clear"/>
        <w:jc w:val="both"/>
        <w:rPr>
          <w:sz w:val="24"/>
          <w:szCs w:val="24"/>
        </w:rPr>
      </w:pPr>
      <w:r>
        <w:rPr>
          <w:color w:val="000000"/>
          <w:sz w:val="23"/>
          <w:szCs w:val="23"/>
        </w:rPr>
        <w:t>Слушаю и переношу на бумагу рассказ матери: - Много лет тому назад, а именно 1 ноября 1950 го</w:t>
        <w:softHyphen/>
        <w:t>да, несколько женщин-соседок решили вместе съездить в Рилъский монастырь. Была с ними моя свекровь, по</w:t>
        <w:softHyphen/>
        <w:t>ехала и Ванга, ей очень хотелось отстоять торжествен</w:t>
        <w:softHyphen/>
        <w:t>ную службу в церкви по случаю дня Святого Ивана. Служба была очень красивой и очень долгой. Ближе к ее окончанию Ванга стала что-то очень беспокоиться: вер</w:t>
        <w:softHyphen/>
        <w:t>тела головой, к чему-то напряженно прислушивалась. Чуть погодя она стала уговаривать богомольцев, кото</w:t>
        <w:softHyphen/>
        <w:t>рые были к ней поближе, немедленно куда-нибудь уехать, только не оставаться здесь. Но кто же поедет, не дослушав до конца торжественного молебна, кто ни с того ни с сего покинет вот так спешно святое место? Короче говоря, Ванга села в автобус одна, и одна вер</w:t>
        <w:softHyphen/>
        <w:t>нулась домой.</w:t>
      </w:r>
    </w:p>
    <w:p>
      <w:pPr>
        <w:pStyle w:val="Normal"/>
        <w:widowControl/>
        <w:shd w:fill="FFFFFF" w:val="clear"/>
        <w:jc w:val="both"/>
        <w:rPr>
          <w:sz w:val="24"/>
          <w:szCs w:val="24"/>
        </w:rPr>
      </w:pPr>
      <w:r>
        <w:rPr>
          <w:color w:val="000000"/>
          <w:sz w:val="23"/>
          <w:szCs w:val="23"/>
        </w:rPr>
        <w:t>А над долиной речки Рилы, отражаясь в блестящих церковных куполах, медленно вспухала черная грозо</w:t>
        <w:softHyphen/>
        <w:t>вая туча. Она заполнила все небо, загрохотал гром, мол</w:t>
        <w:softHyphen/>
        <w:t>ния ударила в старое замшелое дерево, и началось. Прямо конец света! Потоки воды, водопады низвергались с небес на землю. Рила переполнилась водой, она катила камни, волокла целые деревья с корнями, были затоп</w:t>
        <w:softHyphen/>
        <w:t>лены дороги, многие села, снесены дома. Мои родствен</w:t>
        <w:softHyphen/>
        <w:t>ники так перепугались, что не успели убрать от греха подальше свои пожитки, и их унесло течением, как корова языком слизнула.</w:t>
      </w:r>
    </w:p>
    <w:p>
      <w:pPr>
        <w:pStyle w:val="Normal"/>
        <w:widowControl/>
        <w:shd w:fill="FFFFFF" w:val="clear"/>
        <w:jc w:val="both"/>
        <w:rPr>
          <w:sz w:val="24"/>
          <w:szCs w:val="24"/>
        </w:rPr>
      </w:pPr>
      <w:r>
        <w:rPr>
          <w:color w:val="000000"/>
          <w:sz w:val="23"/>
          <w:szCs w:val="23"/>
        </w:rPr>
        <w:t>Свекровь кое-как добралась домой, измокшая и про</w:t>
        <w:softHyphen/>
        <w:t>дрогшая, очень перепуганная всем увиденным. После этой истории она слегла и долго болела.</w:t>
      </w:r>
    </w:p>
    <w:p>
      <w:pPr>
        <w:pStyle w:val="Normal"/>
        <w:widowControl/>
        <w:shd w:fill="FFFFFF" w:val="clear"/>
        <w:jc w:val="both"/>
        <w:rPr>
          <w:sz w:val="24"/>
          <w:szCs w:val="24"/>
        </w:rPr>
      </w:pPr>
      <w:r>
        <w:rPr>
          <w:color w:val="000000"/>
          <w:sz w:val="23"/>
          <w:szCs w:val="23"/>
        </w:rPr>
        <w:t>...Как длинная лента, жизнь человеческая перед мысленным взором Ванги, вся перед нею — от дня рож</w:t>
        <w:softHyphen/>
        <w:t>дения и до смерти. Конечно, и сама она не знает, поче</w:t>
        <w:softHyphen/>
        <w:t>му так получается, что приходит к ней совершенно не</w:t>
        <w:softHyphen/>
        <w:t>знакомый человек и как бы вручает некий свиток, на нем — одной ей видимые письмена, долгий ли, корот</w:t>
        <w:softHyphen/>
        <w:t>кий ли рассказ о его судьбе. Причем ни от воли самой Ванги, ни от воли ее гостя не зависит: вручать эту лен</w:t>
        <w:softHyphen/>
        <w:t>ту, этот свиток или не вручать прорицательнице. Фор</w:t>
        <w:softHyphen/>
        <w:t>мула (если можно говорить здесь о формуле) такова: пришел — принес свою биографию. И точка. Так, мо</w:t>
        <w:softHyphen/>
        <w:t>жет быть, и вправду уже с первого дня жизнь человека строго предопределена, «запрограммирована» его судь</w:t>
        <w:softHyphen/>
        <w:t>ба? Но кем? И почему таинственный «программист» столь щедро, запросто открывает свои сверхтайные тай</w:t>
        <w:softHyphen/>
        <w:t>ны слепой женщине, слепой ясновидящей? (Какое странное и удивительное сочетание: слепая — яснови</w:t>
        <w:softHyphen/>
        <w:t>дящая).</w:t>
      </w:r>
    </w:p>
    <w:p>
      <w:pPr>
        <w:pStyle w:val="Normal"/>
        <w:widowControl/>
        <w:shd w:fill="FFFFFF" w:val="clear"/>
        <w:jc w:val="both"/>
        <w:rPr>
          <w:sz w:val="24"/>
          <w:szCs w:val="24"/>
        </w:rPr>
      </w:pPr>
      <w:r>
        <w:rPr>
          <w:color w:val="000000"/>
          <w:sz w:val="23"/>
          <w:szCs w:val="23"/>
        </w:rPr>
        <w:t>Приводят как-то раз к Ванге молодую девушку, ко</w:t>
        <w:softHyphen/>
        <w:t>торая весьма скверно себя чувствует: не может, бед</w:t>
        <w:softHyphen/>
        <w:t>няжка, открыть глаза, веки как бы сами собой закрыва</w:t>
        <w:softHyphen/>
        <w:t>ются. Ванга, ничего не спрашивая, выносит свой при</w:t>
        <w:softHyphen/>
        <w:t>говор: немедленно поезжайте в Софию, ищите самых лучших врачей, хотя уже сделать ничего не удастся, де</w:t>
        <w:softHyphen/>
        <w:t>вушка скоро умрет.</w:t>
      </w:r>
    </w:p>
    <w:p>
      <w:pPr>
        <w:pStyle w:val="Normal"/>
        <w:widowControl/>
        <w:shd w:fill="FFFFFF" w:val="clear"/>
        <w:jc w:val="both"/>
        <w:rPr>
          <w:sz w:val="24"/>
          <w:szCs w:val="24"/>
        </w:rPr>
      </w:pPr>
      <w:r>
        <w:rPr>
          <w:color w:val="000000"/>
          <w:sz w:val="23"/>
          <w:szCs w:val="23"/>
        </w:rPr>
        <w:t>Рыдающие родители уходят вместе со своей несчас</w:t>
        <w:softHyphen/>
        <w:t>тной дочерью, а Ванга сидит, бессильно опустив руки к земле. И я думаю: какое это несчастье, какая горькая участь — знать близкий роковой исход и не быть в со</w:t>
        <w:softHyphen/>
        <w:t>стоянии помочь. Знаю, есть такие, кто завидует Ванге, мол-де, у нее мировая слава, везде и всюду знают Вангу... Ох, тяжело бремя этой славы, порой невыносимо тяжело. Вот сидит она передо мной, бессильно опустив руки до земли, и тяжело молчит, жизненные силы ос</w:t>
        <w:softHyphen/>
        <w:t>тавили ее — бедная моя тетя Ванга...</w:t>
      </w:r>
    </w:p>
    <w:p>
      <w:pPr>
        <w:pStyle w:val="Normal"/>
        <w:widowControl/>
        <w:shd w:fill="FFFFFF" w:val="clear"/>
        <w:jc w:val="both"/>
        <w:rPr>
          <w:sz w:val="24"/>
          <w:szCs w:val="24"/>
        </w:rPr>
      </w:pPr>
      <w:r>
        <w:rPr>
          <w:color w:val="000000"/>
          <w:sz w:val="23"/>
          <w:szCs w:val="23"/>
        </w:rPr>
        <w:t>Записываю рассказ мамы, не помню, говорила или нет, на всякий случай напомню: мама совершенно не</w:t>
        <w:softHyphen/>
        <w:t>способна фантазировать, преувеличивать, она немножко напоминает мне патефон: на одной и той же пластинке всегда одна и та же мелодия. Так вот, она говорит:</w:t>
      </w:r>
    </w:p>
    <w:p>
      <w:pPr>
        <w:pStyle w:val="Normal"/>
        <w:widowControl/>
        <w:shd w:fill="FFFFFF" w:val="clear"/>
        <w:jc w:val="both"/>
        <w:rPr>
          <w:sz w:val="24"/>
          <w:szCs w:val="24"/>
        </w:rPr>
      </w:pPr>
      <w:r>
        <w:rPr>
          <w:color w:val="000000"/>
          <w:sz w:val="23"/>
          <w:szCs w:val="23"/>
        </w:rPr>
        <w:t>-  Мне хорошо запомнился визит к Ванге одного очень важного софиянина. Столичный гость приехал не один, с ним две женщины. Он себя с очень боль</w:t>
        <w:softHyphen/>
        <w:t>шим достоинством держал, говорил, будто приказы</w:t>
        <w:softHyphen/>
        <w:t>вал, ботинки его так и сияли черным блеском, а щеки были чисто выбриты. Не знаю, почему, но мне страш</w:t>
        <w:softHyphen/>
        <w:t>но захотелось спросить его, сколько ему лет. Такой он был весьма самоуверенный, что и не поймешь: моло</w:t>
        <w:softHyphen/>
        <w:t>дой он или в почтенном возрасте. Хотя и очень нелов</w:t>
        <w:softHyphen/>
        <w:t>ко было, я спросила: «Простите, сколько же вам мо</w:t>
        <w:softHyphen/>
        <w:t>жет быть лет?» И вдруг этот важный господин весело рассмеялся и отвечает: «Я очень старый пень, в чине офицера участвовал в Первой мировой войне. Каким-то чудом я вернулся из ада живым и с тех пор стара</w:t>
        <w:softHyphen/>
        <w:t>тельно, изо всех сил забочусь о себе, только о себе. И впредь буду заниматься тем же. Вот такой секрет моей вечной молодости». Ванга присутствовала при нашем разговоре и молчала, но при последних словах офице</w:t>
        <w:softHyphen/>
        <w:t>ра притопнула ногой и с досадой молвила: «Э-э, хва</w:t>
        <w:softHyphen/>
        <w:t>тит с тебя, досюда, и хватит!» Мы не поняли слов Ван</w:t>
        <w:softHyphen/>
        <w:t>ги, Скоро софиянин уехал, увозя с собой своих дам. Через три дня одна из них сообщила, что их господин скоропостижно скончался.</w:t>
      </w:r>
    </w:p>
    <w:p>
      <w:pPr>
        <w:pStyle w:val="Normal"/>
        <w:widowControl/>
        <w:shd w:fill="FFFFFF" w:val="clear"/>
        <w:jc w:val="both"/>
        <w:rPr>
          <w:sz w:val="24"/>
          <w:szCs w:val="24"/>
        </w:rPr>
      </w:pPr>
      <w:r>
        <w:rPr>
          <w:color w:val="000000"/>
          <w:sz w:val="23"/>
          <w:szCs w:val="23"/>
        </w:rPr>
        <w:t>«Досюда и хватит», — сказала Ванга, она так сказа</w:t>
        <w:softHyphen/>
        <w:t>ла, ну а ей кто сказал? Кто?</w:t>
      </w:r>
    </w:p>
    <w:p>
      <w:pPr>
        <w:pStyle w:val="Normal"/>
        <w:widowControl/>
        <w:shd w:fill="FFFFFF" w:val="clear"/>
        <w:jc w:val="both"/>
        <w:rPr>
          <w:sz w:val="24"/>
          <w:szCs w:val="24"/>
        </w:rPr>
      </w:pPr>
      <w:r>
        <w:rPr>
          <w:color w:val="000000"/>
          <w:sz w:val="23"/>
          <w:szCs w:val="23"/>
        </w:rPr>
        <w:t>В моих записках есть любопытное свидетельство и других наших родственников. Моя сестра — Анна, по профессии врач, вспоминает:</w:t>
      </w:r>
    </w:p>
    <w:p>
      <w:pPr>
        <w:pStyle w:val="Normal"/>
        <w:widowControl/>
        <w:shd w:fill="FFFFFF" w:val="clear"/>
        <w:jc w:val="both"/>
        <w:rPr>
          <w:sz w:val="24"/>
          <w:szCs w:val="24"/>
        </w:rPr>
      </w:pPr>
      <w:r>
        <w:rPr>
          <w:color w:val="000000"/>
          <w:sz w:val="23"/>
          <w:szCs w:val="23"/>
        </w:rPr>
        <w:t>-  С малых лет я жила в «поле притяжения» Ванги, не только я, конечно, все наши родные и близкие. Хо</w:t>
        <w:softHyphen/>
        <w:t>рошо помню, что необыкновенный дар Ванги наотрез отказывались признавать медики. Чего только не болта</w:t>
        <w:softHyphen/>
        <w:t>ли про бедную мою тетку: и что она шарлатанка, и лов</w:t>
        <w:softHyphen/>
        <w:t>кая спекулянтка, которая имеет целый штат соглядата</w:t>
        <w:softHyphen/>
        <w:t xml:space="preserve">ев, которые собирают предварительные данные о ее </w:t>
      </w:r>
      <w:r>
        <w:rPr>
          <w:color w:val="000000"/>
          <w:sz w:val="24"/>
          <w:szCs w:val="24"/>
        </w:rPr>
        <w:t>«клиентуре», а ей самой остается лишь, напустив на себя таинственность, прорицать, болтали также, что она гадалка, что занимается черной магией и еще Бог знает что. Когда я была ребенком, соседские дети дразнили меня, что я племянница гадалки.</w:t>
      </w:r>
    </w:p>
    <w:p>
      <w:pPr>
        <w:pStyle w:val="Normal"/>
        <w:widowControl/>
        <w:shd w:fill="FFFFFF" w:val="clear"/>
        <w:jc w:val="both"/>
        <w:rPr>
          <w:sz w:val="24"/>
          <w:szCs w:val="24"/>
        </w:rPr>
      </w:pPr>
      <w:r>
        <w:rPr>
          <w:color w:val="000000"/>
          <w:sz w:val="24"/>
          <w:szCs w:val="24"/>
        </w:rPr>
        <w:t>Но Ванга все эти бредни пропускала мимо ушей, и упрекнуть нас и самым придирчивым людям было не в чем: жили бедно, праздничной одежонки не имели. «Го</w:t>
        <w:softHyphen/>
        <w:t>норары» Ванга ни с кого никогда не брала, так что бол</w:t>
        <w:softHyphen/>
        <w:t>тали о ней скорее всего из простой человеческой зави</w:t>
        <w:softHyphen/>
        <w:t>сти. Так, к сожалению, часто бывает, и вчера было, и завтра будет.</w:t>
      </w:r>
    </w:p>
    <w:p>
      <w:pPr>
        <w:pStyle w:val="Normal"/>
        <w:widowControl/>
        <w:shd w:fill="FFFFFF" w:val="clear"/>
        <w:jc w:val="both"/>
        <w:rPr>
          <w:sz w:val="24"/>
          <w:szCs w:val="24"/>
        </w:rPr>
      </w:pPr>
      <w:r>
        <w:rPr>
          <w:color w:val="000000"/>
          <w:sz w:val="24"/>
          <w:szCs w:val="24"/>
        </w:rPr>
        <w:t>Шли годы, и шли едва ли не каждый день к моей тете чужие люди. Она не отказывала никому. И вот на</w:t>
        <w:softHyphen/>
        <w:t>стал такой день, когда пожаловала в наше скромное жилище официальная медицина в лице доктора Георги Лозанова. Милый и чуткий, очень внимательный чело</w:t>
        <w:softHyphen/>
        <w:t>век, Георги Лозанов стал едва ли не родным для нас человеком. Он собирал и накапливал факты. Он и его ближайшие сотрудники поставили исследования на на</w:t>
        <w:softHyphen/>
        <w:t>учную основу, искали (и не находили) научные опре</w:t>
        <w:softHyphen/>
        <w:t>деления «феномену Ванги». Тогда и появилось это, ныне широко известное определение — «феномен Ванги».</w:t>
      </w:r>
    </w:p>
    <w:p>
      <w:pPr>
        <w:pStyle w:val="Normal"/>
        <w:widowControl/>
        <w:shd w:fill="FFFFFF" w:val="clear"/>
        <w:jc w:val="both"/>
        <w:rPr>
          <w:sz w:val="24"/>
          <w:szCs w:val="24"/>
        </w:rPr>
      </w:pPr>
      <w:r>
        <w:rPr>
          <w:color w:val="000000"/>
          <w:sz w:val="24"/>
          <w:szCs w:val="24"/>
        </w:rPr>
        <w:t>Сама я, как врач, относилась ко всему виденному вполне скептически. Классическая медицина учила нас, что познать человека, раскрыть все тайны его психики вполне возможно. Даже теоретически не допускалось, что в глубинах человеческой психики может оставаться что-то непознаваемое. И вот меня, весьма гордую своей профессией врача, «темная» Ванга запросто сбивала с «твердой материалистической позиции». Зная, что она не разбирается в медицине, никогда не пойму, как она ставит безошибочно диагноз. Ладно, диагноз. А как она предвидела судьбу? Ведь ее предсказания сбываются с буквально фатальной точностью.</w:t>
      </w:r>
    </w:p>
    <w:p>
      <w:pPr>
        <w:pStyle w:val="Normal"/>
        <w:widowControl/>
        <w:shd w:fill="FFFFFF" w:val="clear"/>
        <w:jc w:val="both"/>
        <w:rPr>
          <w:sz w:val="24"/>
          <w:szCs w:val="24"/>
        </w:rPr>
      </w:pPr>
      <w:r>
        <w:rPr>
          <w:color w:val="000000"/>
          <w:sz w:val="24"/>
          <w:szCs w:val="24"/>
        </w:rPr>
        <w:t>И я пришла к следующему выводу: никак нельзя нам, образованным и умным, зазнаваться, уж очень гордиться полученными знаниями. Не знаем мы даже того, что это такое «знание», не в состоянии определить масштаб «знания» по отношению к «незнанию». «Я знаю, что я ничего не знаю» — какой глубокий афоризм!</w:t>
      </w:r>
    </w:p>
    <w:p>
      <w:pPr>
        <w:pStyle w:val="Normal"/>
        <w:widowControl/>
        <w:shd w:fill="FFFFFF" w:val="clear"/>
        <w:jc w:val="both"/>
        <w:rPr>
          <w:sz w:val="24"/>
          <w:szCs w:val="24"/>
        </w:rPr>
      </w:pPr>
      <w:r>
        <w:rPr>
          <w:color w:val="000000"/>
          <w:sz w:val="24"/>
          <w:szCs w:val="24"/>
        </w:rPr>
        <w:t>Мы, болгары, должны радоваться, что в нашей не</w:t>
        <w:softHyphen/>
        <w:t>большой скромной стране жила удивительная женщи</w:t>
        <w:softHyphen/>
        <w:t>на — Ванга. Всевышний оказался весьма щедрым по от</w:t>
        <w:softHyphen/>
        <w:t>ношению к нам. Конечно, феноменальные способнос</w:t>
        <w:softHyphen/>
        <w:t>ти Ванги изучаются и будут еще очень долго привлекать пристальное внимание ученых разных профессий. Кто знает, может быть, самым талантливым, самым при</w:t>
        <w:softHyphen/>
        <w:t>стальным из них и откроется оконце в таинственный слепой мир ясновидящей нашей Ванги.</w:t>
      </w:r>
    </w:p>
    <w:p>
      <w:pPr>
        <w:pStyle w:val="Normal"/>
        <w:widowControl/>
        <w:shd w:fill="FFFFFF" w:val="clear"/>
        <w:jc w:val="both"/>
        <w:rPr>
          <w:sz w:val="24"/>
          <w:szCs w:val="24"/>
        </w:rPr>
      </w:pPr>
      <w:r>
        <w:rPr>
          <w:color w:val="000000"/>
          <w:sz w:val="24"/>
          <w:szCs w:val="24"/>
        </w:rPr>
        <w:t>Так считает Анна, врач и близкий человек.</w:t>
      </w:r>
    </w:p>
    <w:p>
      <w:pPr>
        <w:pStyle w:val="Normal"/>
        <w:shd w:fill="FFFFFF" w:val="clear"/>
        <w:spacing w:before="350" w:after="0"/>
        <w:jc w:val="both"/>
        <w:rPr>
          <w:color w:val="000000"/>
          <w:sz w:val="24"/>
          <w:szCs w:val="24"/>
        </w:rPr>
      </w:pPr>
      <w:r>
        <w:rPr>
          <w:color w:val="000000"/>
          <w:sz w:val="24"/>
          <w:szCs w:val="24"/>
        </w:rPr>
        <w:t>Ну, а тому, кто перелистал уже эти страницы, ду</w:t>
        <w:softHyphen/>
        <w:t>маю, будет интересно поближе узнать Вангу. Много раз слышала да и сама убеждена, что биография незауряд</w:t>
        <w:softHyphen/>
        <w:t>ного человека бывает интереснее и самого захватываю</w:t>
        <w:softHyphen/>
        <w:t>щего романа. Впрочем, не мне судить. Повторяю, зада</w:t>
        <w:softHyphen/>
        <w:t>ча моя очень скромная: переносить на бумагу лишь то, что я знаю вполне достоверно.</w:t>
      </w:r>
    </w:p>
    <w:sectPr>
      <w:type w:val="nextPage"/>
      <w:pgSz w:orient="landscape" w:w="16838" w:h="11906"/>
      <w:pgMar w:left="1440" w:right="2364" w:gutter="0" w:header="0" w:top="567" w:footer="0" w:bottom="357"/>
      <w:pgNumType w:fmt="decimal"/>
      <w:cols w:num="2" w:equalWidth="false" w:sep="true">
        <w:col w:w="5722" w:space="1598"/>
        <w:col w:w="571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0:31:00Z</dcterms:created>
  <dc:creator>Leokon</dc:creator>
  <dc:description/>
  <dc:language>en-US</dc:language>
  <cp:lastModifiedBy>Leokon</cp:lastModifiedBy>
  <dcterms:modified xsi:type="dcterms:W3CDTF">2005-02-19T00:31:00Z</dcterms:modified>
  <cp:revision>2</cp:revision>
  <dc:subject/>
  <dc:title/>
</cp:coreProperties>
</file>